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ЛОВЛИНСКОГО СЕЛЬСКОГО ПОСЕЛЕНИЯ                                                    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    2015 года                   № ______                    ст. Ловлинская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/>
      </w:pPr>
      <w:r>
        <w:rPr>
          <w:rFonts w:cs="Arial" w:ascii="Arial" w:hAnsi="Arial"/>
          <w:b/>
          <w:sz w:val="28"/>
          <w:szCs w:val="28"/>
        </w:rPr>
        <w:t>О внесении изменений в решение Совета  Ловлинского</w:t>
      </w:r>
    </w:p>
    <w:p>
      <w:pPr>
        <w:pStyle w:val="1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ельского поселения Тбилисского района  от 18 декабря 2014 года № 27 «О бюджете  Ловлинского сельского поселения  </w:t>
      </w:r>
    </w:p>
    <w:p>
      <w:pPr>
        <w:pStyle w:val="13"/>
        <w:jc w:val="center"/>
        <w:rPr/>
      </w:pPr>
      <w:r>
        <w:rPr>
          <w:rFonts w:cs="Arial" w:ascii="Arial" w:hAnsi="Arial"/>
          <w:b/>
          <w:sz w:val="28"/>
          <w:szCs w:val="28"/>
        </w:rPr>
        <w:t>Тбилисского района  на  2015 год»</w:t>
      </w:r>
    </w:p>
    <w:p>
      <w:pPr>
        <w:pStyle w:val="1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. 107 Бюджетного кодекса Российской Федерации, ст.14 Федерального закона от 06 октября 2003 года 131-ФЗ, ст. 18 Положения о бюджетном процессе в Ловлинском сельском поселении Тбилисского района, утвержденного решением Совета Ловлинского сельского поселения Тбилисского района № 322 от  29 октября 2013  года, ст.ст. 70, 71 устава Ловлинского сельского поселения Тбилисского района, Совет Ловлинского сельского поселения Тбилисского района р е ш и 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1. Внести следующие изменения и дополнения в решение Совета Ловлинского сельского поселения Тбилисского района  от 18 декабря 2014 года № 27 «О бюджете Ловлинского сельского поселения Тбилисского района на 2015 год»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 изложить в следующей редакции:</w:t>
      </w:r>
    </w:p>
    <w:p>
      <w:pPr>
        <w:pStyle w:val="Style13"/>
        <w:tabs>
          <w:tab w:val="clear" w:pos="708"/>
          <w:tab w:val="left" w:pos="1080" w:leader="none"/>
          <w:tab w:val="left" w:pos="1260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</w:rPr>
        <w:tab/>
        <w:t>Утвердить основные характеристики  бюджета Ловлинского сельского поселения Тбилисского района (далее местный бюджет) на 2015 год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в сумме 8 989 633 рубл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в сумме 9 632 137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зервный фонд органов местного самоуправления Ловлинского сельского поселения Тбилисского района в сумме 125 00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ерхний предел муниципального  долга  Ловлинского сельского поселения Тбилисского района на 1 января 2015 года 600 000 рублей, в том числе  верхний предел по муниципальным гарантиям бюджета  Ловлинского сельского поселения Тбилисского района в сумме 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ельный объем расходов на обслуживание муниципального долга Ловлинского сельского поселения Тбилисского района 82 00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ефицит местного бюджета в сумме 642 504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Arial" w:ascii="Arial" w:hAnsi="Arial"/>
        </w:rPr>
        <w:t>Приложение № 2 «Объем  поступлений доходов по основным источникам Ловлинского сельского поселения Тбилисского района на 2015 год» изложить в следующей редакции Приложение № 1);</w:t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rFonts w:cs="Arial" w:ascii="Arial" w:hAnsi="Arial"/>
        </w:rPr>
        <w:t>Приложение № 3 «Безвозмездные  поступления из краевого бюджета в 2015 году» в следующей редакции (Приложения № 2).</w:t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rFonts w:cs="Arial" w:ascii="Arial" w:hAnsi="Arial"/>
        </w:rPr>
        <w:t>Приложения № 4 «Безвозмездные  поступления из бюджета муниципального образования в 2015» в следующей редакции (Приложения № 3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6 «Распределение расходов местного бюджета на 2015 год по разделам, подразделам классификации расходов бюджетов Российской Федерации» изложить в следующей редакции (Приложение № 4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7 «Распределение расходов местного бюджета на 2015 год по разделам, подразделам, целевым статьям расходов, видам расходов классификации расходов бюджетов Российской Федерации» изложить в следующей редакции (приложение № 5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2. Настоящее решение подлежит обнародованию в установленном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Контроль за выполнением  настоящего решения возложить на постоянную комиссию Совета Ловлинского сельского поселения Тбилисского района по экономике, бюджету и финансам (Баркалов).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Решение вступает в силу со дня 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ind w:left="567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                                                                                                                                                               Ловлинского сельского поселения                                                                                  Тбилисского района                                                                                             А.Н.Сорокодумов 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1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19:00Z</dcterms:created>
  <dc:creator>Денисенко </dc:creator>
  <dc:description/>
  <cp:keywords/>
  <dc:language>en-US</dc:language>
  <cp:lastModifiedBy>1</cp:lastModifiedBy>
  <cp:lastPrinted>2015-03-02T09:30:00Z</cp:lastPrinted>
  <dcterms:modified xsi:type="dcterms:W3CDTF">2015-03-04T07:19:00Z</dcterms:modified>
  <cp:revision>2</cp:revision>
  <dc:subject/>
  <dc:title>«____»___________2007г                                                    №___</dc:title>
</cp:coreProperties>
</file>