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октября 2012 года</w:t>
        <w:tab/>
        <w:tab/>
        <w:tab/>
        <w:tab/>
        <w:tab/>
        <w:tab/>
        <w:tab/>
        <w:t>№11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.Тбилисская</w:t>
      </w:r>
    </w:p>
    <w:p>
      <w:pPr>
        <w:pStyle w:val="ConsNormal1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муниципального образования Тбилисский район от 01 марта 2011 года № 207 «Об утверждении муниципальной долгосрочной целевой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ы поддержки малого и среднего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ринимательства в муниципальном образовании</w:t>
      </w:r>
    </w:p>
    <w:p>
      <w:pPr>
        <w:pStyle w:val="Consnormal"/>
        <w:spacing w:before="0" w:after="0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билисский район на 2011-2012 годы»</w:t>
      </w:r>
    </w:p>
    <w:p>
      <w:pPr>
        <w:pStyle w:val="Consnormal"/>
        <w:spacing w:before="0" w:after="0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before="0" w:after="0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before="0" w:after="0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целях создания и обеспечения благоприятных условий для развития малого и среднего предпринимательства в муниципальном образовании Тбилисский район, 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руководствуясь ст. ст. 30, 60, 62 устава муниципального образования Тбилисский район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постановление администрации муниципального образования Тбилисский район от 01 марта 2011 года № 207 «Об утверждении муниципальной долгосрочной целевой программы поддержки малого и среднего предпринимательства в муниципальном образовании </w:t>
      </w:r>
      <w:r>
        <w:rPr>
          <w:sz w:val="28"/>
          <w:szCs w:val="28"/>
        </w:rPr>
        <w:t>Тбилисский район на 2011-2012 годы» следующие изменени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«1. Утвердить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1. Муни</w:t>
      </w:r>
      <w:r>
        <w:rPr>
          <w:color w:val="000000"/>
          <w:sz w:val="28"/>
          <w:szCs w:val="28"/>
        </w:rPr>
        <w:t>ципальную долгосрочную целевую программу поддержки малого и среднего предпринимательства в муниципальном образовании Тбилисский район на 2011-2012 годы (приложение № 1)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.2. Порядок возмещения (субсидирования) из бюджета муниципального образования Тбилисский район части затрат на покупку крупного рогатого скота (КРС) субъектами малого и среднего предпринимательства, осуществляющими деятельность в агропромышленной отрасли муниципального образования Тбилисский район (приложение № 2)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.3. Порядок возмещения (субсидирования) из местного бюджета части затрат субъектов малого и среднего предпринимательства, связанных с разработкой и внедрением систем менеджмента качества на основе требований международных и государственных стандартов (приложение      № 3)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.4. Порядок возмещения (субсидирования) из местного бюджета части затрат субъектов малого и среднего предпринимательства в части приобретения вендинговых аппаратов (приложение № 4)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.5. Порядок возмещения (субсидирования) из местного бюджета части затрат субъектов малого и среднего предпринимательства на ранней стадии их деятельности (приложение № 5)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.6. Порядок возмещения (субсидирования) из местного бюджета части затрат субъектов малого и среднего предпринимательства по аренде выставочных площадей для участия в выставочно-ярмарочных мероприятиях (приложение № 6).»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иложение считать приложением № 1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риложения № 1 – 5  считать соответственно приложениями № 2 – 6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я № 1 – 6 изложить в новой редакции согласно приложениям № 1 – 6 к настоящему постановлению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2. Сектору по информатизации и связям с общественность организационно-правового управления администрации муниципального образования Тбилисский район (Свиридову) </w:t>
      </w:r>
      <w:r>
        <w:rPr>
          <w:sz w:val="28"/>
          <w:szCs w:val="28"/>
        </w:rPr>
        <w:t>разместить настоящее постановление на официальном сайте администрации муниципального образования Тбилисский район в сети Интернет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Тбилисский район, начальника управления экономики Д.В. Жертовского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билисский район                                                                            В.И. Кадькал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04:00Z</dcterms:created>
  <dc:creator>Адмнистрация</dc:creator>
  <dc:description/>
  <cp:keywords/>
  <dc:language>en-US</dc:language>
  <cp:lastModifiedBy>1</cp:lastModifiedBy>
  <cp:lastPrinted>2012-10-19T13:21:00Z</cp:lastPrinted>
  <dcterms:modified xsi:type="dcterms:W3CDTF">2013-02-11T04:31:00Z</dcterms:modified>
  <cp:revision>20</cp:revision>
  <dc:subject/>
  <dc:title/>
</cp:coreProperties>
</file>