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966"/>
      </w:tblGrid>
      <w:tr>
        <w:trPr/>
        <w:tc>
          <w:tcPr>
            <w:tcW w:w="4887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 Тбилисский район</w:t>
            </w:r>
          </w:p>
          <w:p>
            <w:pPr>
              <w:pStyle w:val="Normal"/>
              <w:ind w:left="178" w:firstLine="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октября 2012 года № 1186</w:t>
            </w:r>
          </w:p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5</w:t>
            </w:r>
          </w:p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Тбилисский район</w:t>
            </w:r>
          </w:p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 марта 2012 года № 207</w:t>
            </w:r>
          </w:p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ещения (субсидирования) из местного бюджета части затрат субъектов малого предпринимательства на ранней стадии их деятель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 и условия возмещения затра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механизм возмещения (субсидирования) из местного бюджета части затрат субъектов малого предпринимательства (юридических лиц, индивидуальных предпринимателей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анней стадии их деятельности в части приобретения, сооружения, изготовления основных фондов, приобретения нематериальных активов для осуществления заявленных на субсидирование видов деятельности, за исключением деятельности по розничной торговл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момента подачи (регистрации) заявления на участие в отборе проектов субъектов малого предпринимательства, не превышающий 12 месяце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Под основными фондами в целях настоящего Порядка понимаются основные средства, определяемые в соответствии со статьей 257 Налогового кодекса Российской Федерации и Положением по бухгалтерскому учету «Учет основных средств» ПБУ 6/01, утвержденным Приказом Министерства финансов Российской Федерации от 30 марта 2001 года № 26н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ематериальные активы в целях настоящего Порядка определяются в соответствии со статьей 257 Налогового кодекса Российской Федераци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убсидии, предусмотренные на оказание содействия организации собственного дела субъектам малого предпринимательства на ранней стадии их деятельности, выде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подачи (регистрации) заявления на предоставление субсиди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, но не более 300 тысяч рублей, в случаях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Приобретения, сооружения, изготовления основных средств (за исключением приобретения легковых автомобилей, не являющихся специализированным и специальным автотранспортом), используемых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Приобретения нематериальных активов, используемых для осуществления предпринимательской деятельности, указанной в бизнес-плане проекта, и оплаченных путем безналичного расчета, в том чис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я программного обеспечен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патента и (или) свидетельства о регистрации авторских пра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убсидии предоставляются субъектам малого предпринимательства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Соответствующим требованиям, установленным статьей</w:t>
        <w:br/>
        <w:t>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Зарегистрированным в установленном порядке на территории муниципального образования Тбилисский район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Не находящимся в стадии реорганизации, ликвидации или банкротства.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4.4. Не имеющим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, за исключением сумм: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орые предоставлены отсрочка, рассрочка, инвестиционный налоговый кредит в соответствии с налоговым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реструктурированы в соответствии с нормами бюджетного законодательства Российской Федерации или в соответствии с Федеральным законом от 9 июля 2002 года № 83-ФЗ «О финансовом оздоровлении сельскохозяйственных товаропроизводителей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(информации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Осуществляющим деятельность по производству (реализации) товаров, выполнению работ, оказанию услуг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В соответствии с Федеральным законом от 24 июля 2007 года </w:t>
        <w:br/>
        <w:t>№ 209-ФЗ «О развитии малого и среднего предпринимательства в Российской Федерации» субсидии не предоставляются субъектам малого предпринимательства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Являющимся участниками соглашений о разделе продукци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Осуществляющим предпринимательскую деятельность в сфере игорного бизнес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4.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5.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словия возмещения затрат субъектам малого предпринимательства: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Субъект малого предпринимательства не должен отчуждать основные фонды и нематериальные активы, явившиеся предметом выплаты субсидий, до истечения финансового года, следующего за годом, в котором получена субсидия.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 Субъект малого предпринимательства до истечения финансового года, следующего за годом, в котором получена субсидия, должен осуществлять деятельность по производству (реализации) товаров, выполнению работ, оказанию услуг.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3. Достижение субъектом малого предпринимательства показателей деятельности, установленных в бизнес-плане проекта субъекта малого предпринимательства, на 50 и более процентов по окончании финансового года, в котором получена субсидия, и по окончании следующего финансового год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4. Предоставление субъектом малого предпринимательства в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ю муниципального образования Тбилисский райо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Уполномоченный орган) отчетности о достижении плановых показателей в сроки, установленные в настоящем Порядке.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и проведение отбора субъектов малого предпринимательства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полномоченный орган в целях обеспечения организации и проведения отбора субъектов малого предпринимательства на право заключения договора о предоставлении бюджетных средств в форме субсидий для возмещения части затрат (далее – отбор субъектов малого предпринимательства) осуществляет следующие функции:</w:t>
      </w:r>
    </w:p>
    <w:p>
      <w:pPr>
        <w:pStyle w:val="Normal"/>
        <w:widowControl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ринимает решение о проведении отбора субъектов малого предпринимательства.</w:t>
      </w:r>
    </w:p>
    <w:p>
      <w:pPr>
        <w:pStyle w:val="Normal"/>
        <w:widowControl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2.1.2. Размещает извещение о проведении отбора субъектов малого предпринимательства в средствах массовой информации Тбилисского района и на официальном Интернет-сайте администрации муниципального образования Тбилисский район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bilisskay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существляет прием заявлений от субъектов малого предпринимательства.</w:t>
      </w:r>
    </w:p>
    <w:p>
      <w:pPr>
        <w:pStyle w:val="Normal"/>
        <w:widowControl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Доводит до сведения субъектов малого предпринимательства, участвующих в отборе, информацию о его результатах.</w:t>
      </w:r>
    </w:p>
    <w:p>
      <w:pPr>
        <w:pStyle w:val="Normal"/>
        <w:widowControl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Осуществляет иные функции, необходимые для надлежащего проведения отбора субъектов малого предпринимательства.</w:t>
      </w:r>
    </w:p>
    <w:p>
      <w:pPr>
        <w:pStyle w:val="Normal"/>
        <w:widowControl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формление и подача документов для участия в отборе субъектов малого предпринимательства осуществляются в следующем порядке:</w:t>
      </w:r>
    </w:p>
    <w:p>
      <w:pPr>
        <w:pStyle w:val="Normal"/>
        <w:widowControl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Для участия в отборе субъекты малого предпринимательства представляют в Уполномоченный орган следующие документы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по форме согласно </w:t>
      </w:r>
      <w:hyperlink w:anchor="sub_6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представителя (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 об исполнении налогоплательщиком обязанности по уплате налогов, сборов, страховых взносов, пеней и налоговых санкций, подлежащих уплате в соответствии с нормами законодательства Российской Федерации, за исключением сумм, указанных в подпункте</w:t>
        <w:br/>
        <w:t>1.4.4 пункта 1.4 Порядка, по состоянию на дату, которая предшествует дате подачи заявления не более чем на 30 дней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налогоплательщиков, выданная налоговыми органами не ранее 30 дней до даты подачи заявлени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гражданина, являющегося индивидуальным предпринимателем (для индивидуальных предпринимателей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гражданина, являющегося представителем (доверенным лицом) субъекта малого предпринимательств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бизнес-план проекта по организации собственного дела и приложения к нему по форме согласно </w:t>
      </w:r>
      <w:hyperlink w:anchor="sub_6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тента и (или) свидетельства о регистрации авторских прав (при наличии), заверенная субъектом малого предпринимательств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размера субсидии по форме согласно </w:t>
      </w:r>
      <w:hyperlink w:anchor="sub_6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заверенные банками, подтверждающие фактически произведенные затраты, подлежащие субсидированию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четов-фактур, счетов, накладных, договоров, актов, подтверждающих приобретение, сооружение, изготовление основных средств и приобретение нематериальных активов, являющихся предметом выплаты субсидии, заверенные субъектом малого предпринимательства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 государственной регистрации движимого имущества и прав на недвижимое имущество, являющееся предметом выплаты субсидии, подлежащее регистрации в соответствии с законодательством Российской Федерации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аренды (субаренды), безвозмездного пользования недвижимым имуществом, документа о государственной регистрации прав на недвижимое имущество, на территории (площади) которого размещены основные средства, являющиеся предметом выплаты субсидии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технической документации, гарантийных талонов с указанием заводских номеров, фотоматериалов, подтверждающих приобретение, сооружение, изготовление основных средств и приобретение нематериальных активов, являющихся предметом выплаты субсидии, заверенные субъектом малого предпринимательства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заверенные копии паспорта транспортного средства, паспорта самоходной машины и других видов техники (при приобретении грузового, специализированного транспорта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детельства о регистрации транспортного средства, свидетельства о регистрации машины (при приобретении грузового, специализированного транспорта), заверенные субъектом малого предпринимательств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2.2. Поступившие заявления субъектов малого предпринимательства Уполномоченный орган регистрирует в порядке их поступления в журнале регистрации заявлений, который должен быть пронумерован, прошнурован и скреплен печатью Уполномоченного органа.</w:t>
      </w:r>
    </w:p>
    <w:p>
      <w:pPr>
        <w:pStyle w:val="Normal"/>
        <w:widowControl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2.2.3. Документы, указанные в подпункте 2.2.1 настоящего Порядка, должны быть подписаны индивидуальным предпринимателем, руководителем малого предприятия и заверены печатью (при наличии),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widowControl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2.2.4. Заявление и документы, указанные в подпункте 2.2.1 настоящего Порядка,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имаются с понедельника по пятницу с 13 до 17 часов по адресу, указанному в извещении о проведении отбора субъектов малого предпринимательства. </w:t>
      </w:r>
    </w:p>
    <w:p>
      <w:pPr>
        <w:pStyle w:val="Normal"/>
        <w:widowControl/>
        <w:ind w:firstLine="900"/>
        <w:rPr/>
      </w:pPr>
      <w:r>
        <w:rPr>
          <w:rFonts w:cs="Times New Roman" w:ascii="Times New Roman" w:hAnsi="Times New Roman"/>
          <w:bCs/>
          <w:sz w:val="28"/>
          <w:szCs w:val="28"/>
        </w:rPr>
        <w:t>Прием заявлений и документов от субъектов малого предпринимательства на участие в отборе прекращается 20 ноября текущего финансового года, либо с даты полного освоения лимитов</w:t>
      </w:r>
      <w:r>
        <w:rPr>
          <w:rFonts w:cs="Times New Roman" w:ascii="Times New Roman" w:hAnsi="Times New Roman"/>
          <w:sz w:val="28"/>
          <w:szCs w:val="28"/>
        </w:rPr>
        <w:t xml:space="preserve"> бюджетных обязательств, предусмотренных Уполномоченному органу на финансовый год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воевременное представление документов является основанием для отказа в их приеме. </w:t>
      </w:r>
    </w:p>
    <w:p>
      <w:pPr>
        <w:pStyle w:val="Normal"/>
        <w:widowControl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2.2.5. Все расходы, связанные с подготовкой и участием в отборе субъектов малого предпринимательства, несут сами субъекты малого предпринимательства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2.6. При наличии у субъекта малого предпринимательства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, за исключением сумм, указанных в подпункте 1.4.4 пункта 1.4 настоящего Порядка, субъектом малого предпринимательства в Уполномоченный орган могут быть представлены копии платежных документов, подтверждающих ее оплату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3. Проведение отбора субъектов малого предпринимательства осуществляется в следующем порядке:</w:t>
      </w:r>
    </w:p>
    <w:p>
      <w:pPr>
        <w:pStyle w:val="Normal"/>
        <w:ind w:firstLine="851"/>
        <w:rPr/>
      </w:pPr>
      <w:bookmarkStart w:id="0" w:name="sub_910234"/>
      <w:r>
        <w:rPr>
          <w:rFonts w:cs="Times New Roman" w:ascii="Times New Roman" w:hAnsi="Times New Roman"/>
          <w:sz w:val="28"/>
          <w:szCs w:val="28"/>
        </w:rPr>
        <w:t>2.3.1. Заявление и документы субъекта малого предпринимательства, предусмотренные подпунктом 2.2.1 пункта 2.2 настоящего Порядка, рассматриваются Уполномоченным органом в порядке регистрации заявлений в журнале регистрации заявлений в срок, не превышающий 20 рабочих дней со дня регистрации заявл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проверяет полноту сведений, содержащихся в представленных субъектом малого предпринимательства документах, предусмотренных подпунктом 2.2.1 пункта 2.2 настоящего Порядка, и соблюдение условий оказания поддержк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3.2. В течение 10 рабочих дней со дня истечения срока отбора, предусмотренного подпунктом 2.3.1 пункта 2.3 настоящего Порядка, Уполномоченным органом принимается решение о предоставлении субсидий либо об отказе в предоставлении субсиди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3.3. Уполномоченный орган в течение 5 дней со дня принятия решения направляет субъекту малого предпринимательства письменное уведомление о принятом решении о предоставлении субсидий либо об отказе в предоставлении субсиди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4. Договор о предоставлении бюджетных средств в форме субсидий</w:t>
      </w:r>
      <w:r>
        <w:rPr>
          <w:rFonts w:cs="Times New Roman" w:ascii="Times New Roman" w:hAnsi="Times New Roman"/>
          <w:sz w:val="28"/>
          <w:szCs w:val="28"/>
        </w:rPr>
        <w:t xml:space="preserve"> для возмещения части затрат (далее – договор субсидирования) заключается Уполномоченным органом с субъектом малого предпринимательства в день явки указанного субъекта малого предпринимательства (его представителя) в Уполномоченный орган</w:t>
      </w:r>
      <w:bookmarkEnd w:id="0"/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4. Субъекту малого предпринимательства должно быть отказано в предоставлении субсидий в случае, если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 представлены документы, определенные настоящим Порядком, или представлены недостоверные сведения и документ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в отношении заявителя – субъекта мало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полнены условия оказания поддержк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малого предпринимательства, которому отказано в предоставлении субсидий по основаниям, указанным в настоящем пункте, имеет право повторно подать заявление после устранения (окончания действия) данных обстоятельст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случае выявления фактов нарушения условий, установленных при предоставлении субсидий,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6. В случае отчуждения основных фондов и нематериальных </w:t>
        <w:br/>
        <w:t>активов, явившихся предметом выплаты субсидий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6.1. Направить в Уполномоченный орган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6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7. В случае принятия судом решения о признании субъекта малого предпринимательства, являющегося юридическим лицом, несостоятельным (банкротом), принятия учредителями (участниками) либо органом юридического лица, уполномоченным на то учредительными документами, решения о ликвидации юридического лица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7.1. Направить в Уполномоченный орган соответствующее письменное уведомление в течение одного календарного дня со дн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я в законную силу решения суда о признании юридического лица несостоятельным (банкротом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7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8. В случае принятия индивидуальным предпринимателем решения о прекращении предпринимательской деятельности до истечения финансового года, следующего за годом, в котором получена субсидия, субъект малого предпринимательства, являющийся индивидуальным предпринимателем, обязан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8.1.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8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9. В случае принятия судом решения о признании субъекта малого предпринимательства, являющегося индивидуальным предпринимателем, несостоятельным (банкротом)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9.1.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(банкротом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9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10. Субъект малого предпринимательства по окончании финансового года, в котором получена субсидия, и по окончании следующего финансового года представляет Уполномоченному органу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ую отчетность не позднее 15 мая года, следующего за отчетным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тчет о достижении плановых показателей по форме согласно приложению № 4 к настоящему Порядк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о результатам анализа отчетности субъект малого предпринимательства не достиг хотя бы одного из показателей деятельности, установленных в бизнес-плане проекта субъекта малого предпринимательства, на 50 и более процентов, суммы полученных субсидий в течение </w:t>
        <w:br/>
        <w:t>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четность не представляется в Уполномоченный орган в течение 30 дней со дня, установленного в абзаце втором настоящего пункта,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11. В случаях возврата субъектами малого предпринимательства средств в местный бюджет (пункты 2.5 – 2.10 настоящего Порядка) муниципальным образованием в соответствии с законодательством Российской Федерации и Краснодарского края производится возврат в краевой бюджет средств, предоставленных муниципальному образованию из краевого бюджет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цедура выплаты субсидий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Уполномоченным органом по результатам отбора договорами субсидирования  путем перечисления денежных средств на расчетный счет субъекта малого предпринимательства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3.2. Уполномоченный орган ежемесячно, до 15-го числа, формирует реестры получателей субсидий (в конце финансового года реестры получателей субсидий формируются до 30 ноября) и в течение 3 рабочих дней направляет их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МКУ «Централизованная бухгалтерия»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Тбилисский райо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КУ «Централизованная бухгалтерия»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Тбилисский район в срок, не превышающий 15 рабочих дней со дня получения реестра получателей субсидий, перечисляет с лицевого счета администрации муниципального образования Тбилисский район сумму субсидий на расчетные счета субъектов малого предпринимательства.</w:t>
      </w:r>
    </w:p>
    <w:p>
      <w:pPr>
        <w:pStyle w:val="Normal"/>
        <w:widowControl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едоставление субсидий осуществляется в пределах бюджетных ассигнований и лимитов бюджетных обязательств, утвержденных Уполномоченному органу на финансовый год на указанные цел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жалование действий (бездействий) Уполномоченного органа и ответственность при предоставлении субсидий </w:t>
      </w:r>
    </w:p>
    <w:p>
      <w:pPr>
        <w:pStyle w:val="Normal"/>
        <w:widowControl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28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ействие (бездействие) Уполномоченного органа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.</w:t>
      </w:r>
    </w:p>
    <w:p>
      <w:pPr>
        <w:pStyle w:val="Normal"/>
        <w:widowControl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за соблюдение условий и правомерность предоставления субсидий несет Уполномоченный орган, за достоверность представляемых документов и сведений – субъекты малого предпринимательств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билисский район,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                                                 Д.В. Жертовский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41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возмещения (субсидирования) из местного бюджета части затрат субъектов малого предпринимательства на ранней стадии их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отборе проектов субъектов мало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вшись с Порядком возмещения (субсидирования) из местного бюджета части затрат субъектов малого предпринимательства на ранней стадии их деятельности, утвержденным _______________________________________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указать наименование, дату, номер акта органа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муниципального образования Тбилисский район)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лное наименование юридического лица;  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лении на участие в отборе, является подлинной, и дает согласие на доступ к ней любых заинтересованных лиц.</w:t>
      </w:r>
    </w:p>
    <w:p>
      <w:pPr>
        <w:pStyle w:val="ConsPlusNonformat"/>
        <w:widowControl/>
        <w:tabs>
          <w:tab w:val="clear" w:pos="708"/>
          <w:tab w:val="left" w:pos="381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 не относится к категориям субъектов малого предпринимательства, в отношении которых не может оказываться поддержка, указанным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, а также что ранее в отношении заявителя не было принято решение об оказании аналогичной поддержки либо сроки оказания такой поддержки истекли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: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ответствует треб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атьей </w:t>
          <w:br/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регистрирован в установленном порядке на территории муниципального образования Тбилисский район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находится в стадии реорганизации, ликвидации или банкротства;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имеет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, за исключением сумм: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орые предоставлены отсрочка, рассрочка, инвестиционный налоговый кредит в соответствии с налоговым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реструктурированы в соответствии с нормами бюджетного законодательства Российской Федерации или в соответствии с Федеральным законом от 9 июля 2002 года № 83-ФЗ «О финансовом оздоровлении сельскохозяйственных товаропроизводителей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(информации);</w:t>
      </w:r>
    </w:p>
    <w:p>
      <w:pPr>
        <w:pStyle w:val="Normal"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ет деятельность по производству (реализации) товаров, выполнению работ, оказанию услуг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адрес банка 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идентификационный код (БИК) 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корреспондентский счет (к/с) 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организации п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за предшествующий календарный год (для вновь созданных со дня их государственной регистрации) (тыс. руб.) 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за предшествующий календарный год (для вновь созданных со дня их государственной регистрации) (чел.) 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адрес банка 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идентификационный код (БИК) 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корреспондентский счет (к/с) 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индивидуального предпринимателя п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 услуг) без учета налога на добавленную стоимость за предшествующий календарный год (для вновь созданных – со дня их государственной регистрации) (тыс. руб.) 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за предшествующий календарный год (для вновь созданных – со дня их государственной регистрации) (чел.) 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50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             М.П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Тбилисский район,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экономики      </w:t>
            </w:r>
          </w:p>
        </w:tc>
        <w:tc>
          <w:tcPr>
            <w:tcW w:w="4950" w:type="dxa"/>
            <w:tcBorders/>
          </w:tcPr>
          <w:p>
            <w:pPr>
              <w:pStyle w:val="Style20"/>
              <w:snapToGrid w:val="false"/>
              <w:ind w:left="25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20"/>
              <w:ind w:left="25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В. Жертовский  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возмещения (субсидирования) из местного бюджета части затрат субъектов малого предпринимательства на ранней стадии их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изнес-плана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sz w:val="28"/>
          <w:szCs w:val="28"/>
        </w:rPr>
        <w:t>субъекта малого предпринимательства для участия в отборе проектов в целях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бизнес-плана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sz w:val="28"/>
          <w:szCs w:val="28"/>
        </w:rPr>
        <w:t>субъекта малого предпринимательства для участия в отборе проектов в целях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)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юридического лиц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Ф.И.О. индивидуального предпринимателя)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   Ф.И.О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юридических лиц)</w:t>
      </w:r>
    </w:p>
    <w:p>
      <w:pPr>
        <w:pStyle w:val="Style20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20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Style20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Style20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Style20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Style20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Style20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20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Style20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______</w:t>
      </w:r>
    </w:p>
    <w:p>
      <w:pPr>
        <w:pStyle w:val="Style20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20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20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</w:t>
      </w:r>
    </w:p>
    <w:p>
      <w:pPr>
        <w:pStyle w:val="Style20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20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для индивидуальных предпринимателей)</w:t>
      </w:r>
    </w:p>
    <w:p>
      <w:pPr>
        <w:pStyle w:val="Style20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Style20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20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20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Style20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Style20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, общая) _________</w:t>
      </w:r>
    </w:p>
    <w:p>
      <w:pPr>
        <w:pStyle w:val="Style20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20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20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Е ОПИСАНИЕ ПРОЕК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уть проекта;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текущее состояние проекта;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иная информац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541"/>
        <w:gridCol w:w="1168"/>
        <w:gridCol w:w="1506"/>
        <w:gridCol w:w="1654"/>
        <w:gridCol w:w="212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-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  <w:p>
            <w:pPr>
              <w:pStyle w:val="Normal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мент составле-ния бизнес-плана, руб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ручки в общем</w:t>
            </w:r>
          </w:p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е выручки,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ого момен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вид деятель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ИСАНИЕ ПРОДУКЦИИ, УСЛУГ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Ценовая политик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ная информ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РКЕТИНГОВЫЙ ПЛАН</w:t>
      </w:r>
    </w:p>
    <w:p>
      <w:pPr>
        <w:pStyle w:val="Style21"/>
        <w:ind w:left="0" w:right="0" w:hanging="0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21"/>
        <w:ind w:left="0" w:right="0" w:hanging="0"/>
        <w:jc w:val="both"/>
        <w:rPr/>
      </w:pPr>
      <w:r>
        <w:rPr/>
        <w:t xml:space="preserve">4.2. Реклама. </w:t>
      </w:r>
    </w:p>
    <w:p>
      <w:pPr>
        <w:pStyle w:val="Style21"/>
        <w:ind w:left="0" w:right="0" w:hanging="0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21"/>
        <w:ind w:left="0" w:right="0" w:hanging="0"/>
        <w:jc w:val="both"/>
        <w:rPr/>
      </w:pPr>
      <w:r>
        <w:rPr/>
        <w:t>4.4. Иная информ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ИЗВОДСТВЕННЫЙ ПЛА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писание процесса производства товаров, работ, услу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Таблица основных фондов и нематериальных активов, необходимых для реализации проект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На текущий финансовый (20__) год, а также приобретенные в прошедшем финансовом (20__) году, при наличи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851"/>
        <w:gridCol w:w="850"/>
        <w:gridCol w:w="1134"/>
        <w:gridCol w:w="993"/>
        <w:gridCol w:w="1228"/>
        <w:gridCol w:w="12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, тыс.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4" w:right="-1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-мость, тыс.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ое место-нахож-дение</w:t>
            </w:r>
          </w:p>
          <w:p>
            <w:pPr>
              <w:pStyle w:val="Normal"/>
              <w:ind w:right="-105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1" w:right="-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меще-ния,</w:t>
            </w:r>
          </w:p>
          <w:p>
            <w:pPr>
              <w:pStyle w:val="Normal"/>
              <w:ind w:right="-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-тар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-ные активы, 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, 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-ние, 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2. На следующий за текущим финансовый (20__) год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851"/>
        <w:gridCol w:w="850"/>
        <w:gridCol w:w="1134"/>
        <w:gridCol w:w="993"/>
        <w:gridCol w:w="1228"/>
        <w:gridCol w:w="112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объект (пользова-</w:t>
            </w:r>
          </w:p>
          <w:p>
            <w:pPr>
              <w:pStyle w:val="Normal"/>
              <w:snapToGrid w:val="false"/>
              <w:ind w:left="-11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, собственнос-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, тыс.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4" w:right="-1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-</w:t>
            </w:r>
          </w:p>
          <w:p>
            <w:pPr>
              <w:pStyle w:val="Normal"/>
              <w:snapToGrid w:val="false"/>
              <w:ind w:left="-144" w:right="-1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ь, </w:t>
            </w:r>
          </w:p>
          <w:p>
            <w:pPr>
              <w:pStyle w:val="Normal"/>
              <w:snapToGrid w:val="false"/>
              <w:ind w:left="-144" w:right="-1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ое место-нахож-дение</w:t>
            </w:r>
          </w:p>
          <w:p>
            <w:pPr>
              <w:pStyle w:val="Normal"/>
              <w:ind w:right="-105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1" w:right="-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меще-</w:t>
            </w:r>
          </w:p>
          <w:p>
            <w:pPr>
              <w:pStyle w:val="Normal"/>
              <w:ind w:right="-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,</w:t>
            </w:r>
          </w:p>
          <w:p>
            <w:pPr>
              <w:pStyle w:val="Normal"/>
              <w:ind w:right="-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-ные активы, 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, 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-ние, 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К каждому фактически приобретенному, сооруженному, изготовленному основному фонду и/или приобретенному нематериальному активу, заявляемому на возмещение (субсидирование) затрат из местного бюджета на их приобретение (сооружение, изготовление)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Таблица трудовых ресурсов, необходимых для реализации проекта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1. На текущий финансовый (20__) год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397"/>
        <w:gridCol w:w="1825"/>
        <w:gridCol w:w="1579"/>
        <w:gridCol w:w="1617"/>
        <w:gridCol w:w="152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-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штатных единиц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труда в месяц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…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2. На следующий за текущим финансовый (20__) 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862"/>
        <w:gridCol w:w="1699"/>
        <w:gridCol w:w="1303"/>
        <w:gridCol w:w="1617"/>
        <w:gridCol w:w="1737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труда в месяц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1. На текущий финансовый (20__) 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-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4" w:right="-1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 р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2. На следующий за текущим финансовый (20__) 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-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4" w:right="-1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тыс. р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ДИКАТИВНЫЙ ПЛАН</w:t>
      </w:r>
    </w:p>
    <w:p>
      <w:pPr>
        <w:pStyle w:val="Style21"/>
        <w:ind w:left="1766" w:righ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064"/>
        <w:gridCol w:w="1925"/>
        <w:gridCol w:w="2008"/>
        <w:gridCol w:w="2231"/>
      </w:tblGrid>
      <w:tr>
        <w:trPr/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ты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подачи заяв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_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_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 тыс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, че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НАНСОВЫЙ 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835"/>
        <w:gridCol w:w="1559"/>
        <w:gridCol w:w="1560"/>
        <w:gridCol w:w="3260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т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12.201_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12.201_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риобретаемых товарно-материальных ресурсов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(реклама, налоги, услуги банка и прочие)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езультат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1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меститель главы муниципального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зования Тбилисский район,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чальник управления экономики                                                 Д.В. Жертовский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extDirection w:val="lrTb"/>
          <w:docGrid w:type="default" w:linePitch="381" w:charSpace="0"/>
        </w:sectPr>
        <w:pStyle w:val="Header"/>
        <w:tabs>
          <w:tab w:val="clear" w:pos="4677"/>
          <w:tab w:val="clear" w:pos="9355"/>
        </w:tabs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возмещения (субсидирования) из местного бюджета части затрат субъектов малого предпринимательства на ранней стадии их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ра субсидии на возмещение части затрат, указанных в бизнес-плане проекта субъекта мало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субъекта малого предпринимательства 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. ___________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. счет _______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организации (индивидуального предпринимателя) по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(по бизнес-плану), руб. всего 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25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редоставляемой субсидии, %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субсидии (графа 2 x графа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540" w:firstLine="72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редоставляемой субсидии (графа 4, но не более 300 тысяч рублей) _______________ (рублей)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уководитель организации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  <w:tab/>
              <w:tab/>
              <w:t xml:space="preserve">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  <w:tab/>
              <w:tab/>
              <w:t xml:space="preserve">  М.П.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 сумма субсидий ____________________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______________________________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)                                   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  М.П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меститель главы муниципального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зования Тбилисский район,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чальник управления экономики                                                 Д.В. Жертовский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5091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возмещения (субсидирования) из местного бюджета части затрат субъектов малого предпринимательства на ранней стадии их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ЗА 20__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плановых показателей субъектом малого предпринимательства, получившим субсидии из местного бюджета на возмещение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 с датой регистрации)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 субъектами малого и среднего предпринимательства (%) 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 с датой регистрации)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, общая)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стижении плановых показателей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658"/>
        <w:gridCol w:w="813"/>
        <w:gridCol w:w="813"/>
        <w:gridCol w:w="1014"/>
        <w:gridCol w:w="1099"/>
        <w:gridCol w:w="1159"/>
        <w:gridCol w:w="1260"/>
        <w:gridCol w:w="1023"/>
      </w:tblGrid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 показа-теля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ты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-меча-ния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пода-чи заяв-ки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-вый показа-тель</w:t>
            </w:r>
            <w:r>
              <w:rPr>
                <w:rStyle w:val="Style16"/>
                <w:rStyle w:val="FootnoteAnchor"/>
                <w:rFonts w:cs="Symbol" w:ascii="Symbol" w:hAnsi="Symbol"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ий показа-тел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-вый показа-тель</w:t>
            </w:r>
            <w:r>
              <w:rPr>
                <w:rFonts w:cs="Symbol" w:ascii="Symbol" w:hAnsi="Symbol"/>
                <w:sz w:val="24"/>
                <w:szCs w:val="24"/>
                <w:vertAlign w:val="superscript"/>
              </w:rPr>
              <w:t>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ий показатель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,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-месячная заработная плата, тыс. руб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, чел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Выручка» подтверждается копиями следующих документов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а о прибылях и убытках с отметкой налогового органа о приеме для субъекта малого предпринимательства, применяющего общую систему налогообложения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ой декларации с отметкой налогового органа о приеме для субъекта малого предпринимательства, применяющего упрощенную систему налогообложения или систему налогообложения для сельскохозяйственных товаропроизводителей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й отчетной документации, заверенной субъектом малого предпринимательства, применяющим систему налогообложения в виде единого налога на вмененный доход для отдельных видов деятельности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«Среднемесячная заработная плата» и «Количество сотрудников» подтверждаются расчетом по начисленным и уплаченным страховым взносам на обязательное пенсионное страхование в Пенсионный фонд Российской Федерации, с отметкой о прие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ые, сооруженные, изготовленные основные фонды и/или приобретенные нематериальные активы, на возмещение затрат по которым субъект малого предпринимательства получил субсидию из местного бюджета, по состоянию на дату отчета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690"/>
        <w:gridCol w:w="1086"/>
        <w:gridCol w:w="1274"/>
        <w:gridCol w:w="1106"/>
        <w:gridCol w:w="1134"/>
        <w:gridCol w:w="131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бствен-ности на объек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, тыс. 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-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, 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4" w:right="-1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тыс.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ое место-нахож-дение</w:t>
            </w:r>
          </w:p>
          <w:p>
            <w:pPr>
              <w:pStyle w:val="Normal"/>
              <w:ind w:right="-105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1" w:right="-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меще-ния,</w:t>
            </w:r>
          </w:p>
          <w:p>
            <w:pPr>
              <w:pStyle w:val="Normal"/>
              <w:ind w:right="-19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-тар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е имуществ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-риальные активы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-вание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движимое имуществ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отчетом подтверждаю, что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омент предоставления отчета осуществляю хозяйственную деятельность (прилагается выписка из Единого государственного реестра юридических лиц (индивидуальных предпринимателей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ные, сооруженные, изготовленные основные фонды и/или приобретенные нематериальные активы, на возмещение затрат по которым получена субсидия из местного бюджета не реализованы и находятся в собственности (наименование юридического лица (индивидуального предпринимателя) на дату предоставления настоящего отч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стоящем отчете указаны достоверные и полные свед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на __ листах в 1 экземпляре.*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715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715" w:type="dxa"/>
            <w:tcBorders/>
          </w:tcPr>
          <w:p>
            <w:pPr>
              <w:pStyle w:val="Style20"/>
              <w:snapToGrid w:val="false"/>
              <w:ind w:left="25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20"/>
              <w:ind w:left="25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  <w:t>_____________________</w:t>
      </w:r>
    </w:p>
    <w:p>
      <w:pPr>
        <w:pStyle w:val="Normal"/>
        <w:widowControl/>
        <w:suppressAutoHyphens w:val="false"/>
        <w:autoSpaceDE w:val="true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орма отчета заполняется и подписывается субъектом малого предпринимательства. К отчету прилагаются копии документов (информации), указанные в форме отчета. Отчет и копии документов (информации) заверяются индивидуальным предпринимателем, руководителем организации с нанесением печати (при наличии).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меститель главы муниципального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зования Тбилисский район,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4"/>
        </w:rPr>
        <w:t>начальник управления экономики                                                 Д.В.Жертовский</w:t>
      </w:r>
    </w:p>
    <w:sectPr>
      <w:headerReference w:type="default" r:id="rId20"/>
      <w:footerReference w:type="default" r:id="rId21"/>
      <w:footnotePr>
        <w:numFmt w:val="decimal"/>
      </w:footnotePr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плановый показатель согласно бизнес-плану, предоставленному субъектом малого предпринимательства для участие в отборе проек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left="0" w:right="0" w:hanging="0"/>
      <w:jc w:val="left"/>
      <w:outlineLvl w:val="1"/>
    </w:pPr>
    <w:rPr>
      <w:rFonts w:ascii="Cambria" w:hAnsi="Cambria" w:eastAsia="Calibri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Style14">
    <w:name w:val="Цветовое выделение"/>
    <w:qFormat/>
    <w:rPr>
      <w:b/>
      <w:color w:val="000080"/>
      <w:sz w:val="30"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qFormat/>
    <w:rPr>
      <w:rFonts w:eastAsia="Calibri"/>
      <w:lang w:val="ru-RU" w:bidi="ar-SA"/>
    </w:rPr>
  </w:style>
  <w:style w:type="character" w:styleId="Style16">
    <w:name w:val="Символ сноски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alibri" w:cs="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eastAsia="Calibri" w:cs="Times New Roman"/>
    </w:rPr>
  </w:style>
  <w:style w:type="paragraph" w:styleId="Style21">
    <w:name w:val="Абзац списка"/>
    <w:basedOn w:val="Normal"/>
    <w:qFormat/>
    <w:pPr>
      <w:widowControl/>
      <w:autoSpaceDE w:val="true"/>
      <w:ind w:left="720" w:right="0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138" TargetMode="External"/><Relationship Id="rId3" Type="http://schemas.openxmlformats.org/officeDocument/2006/relationships/hyperlink" Target="consultantplus://offline/main?base=LAW;n=115870;fld=134;dst=100143" TargetMode="External"/><Relationship Id="rId4" Type="http://schemas.openxmlformats.org/officeDocument/2006/relationships/hyperlink" Target="consultantplus://offline/main?base=LAW;n=115870;fld=134;dst=100019" TargetMode="External"/><Relationship Id="rId5" Type="http://schemas.openxmlformats.org/officeDocument/2006/relationships/hyperlink" Target="consultantplus://offline/main?base=LAW;n=112356;fld=134;dst=100006" TargetMode="External"/><Relationship Id="rId6" Type="http://schemas.openxmlformats.org/officeDocument/2006/relationships/hyperlink" Target="consultantplus://offline/main?base=LAW;n=112356;fld=134;dst=10000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yperlink" Target="consultantplus://offline/main?base=LAW;n=112356;fld=134;dst=100006" TargetMode="Externa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0:50:00Z</dcterms:created>
  <dc:creator>.</dc:creator>
  <dc:description/>
  <cp:keywords/>
  <dc:language>en-US</dc:language>
  <cp:lastModifiedBy>1</cp:lastModifiedBy>
  <cp:lastPrinted>2012-10-19T13:41:00Z</cp:lastPrinted>
  <dcterms:modified xsi:type="dcterms:W3CDTF">2013-02-11T04:33:00Z</dcterms:modified>
  <cp:revision>21</cp:revision>
  <dc:subject/>
  <dc:title/>
</cp:coreProperties>
</file>