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билисский райо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8.02.2013 г.</w:t>
      </w:r>
      <w:r>
        <w:rPr/>
        <w:t>№ 2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арактеристики и сведения о предмете конкурса.</w:t>
      </w:r>
    </w:p>
    <w:p>
      <w:pPr>
        <w:pStyle w:val="Normal"/>
        <w:jc w:val="center"/>
        <w:rPr/>
      </w:pPr>
      <w:r>
        <w:rPr/>
        <w:t>Требования к транспортным средствам</w:t>
      </w:r>
    </w:p>
    <w:p>
      <w:pPr>
        <w:pStyle w:val="Normal"/>
        <w:ind w:right="24" w:firstLine="840"/>
        <w:jc w:val="both"/>
        <w:rPr/>
      </w:pPr>
      <w:r>
        <w:rPr/>
        <w:t>Организатором конкурса устанавливаются следующие требования, к качеству, техническим характеристикам транспортных средств, используемых для оказания транспортных услуг, их безопасности, и иные показатели, связанные с определением соответствия оказываемых услуг потребностям населения в регулярных пассажирских перевозках:</w:t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1461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0"/>
        <w:gridCol w:w="2055"/>
        <w:gridCol w:w="765"/>
        <w:gridCol w:w="945"/>
        <w:gridCol w:w="1590"/>
        <w:gridCol w:w="1110"/>
        <w:gridCol w:w="1110"/>
        <w:gridCol w:w="1215"/>
        <w:gridCol w:w="1935"/>
        <w:gridCol w:w="915"/>
        <w:gridCol w:w="825"/>
        <w:gridCol w:w="782"/>
      </w:tblGrid>
      <w:tr>
        <w:trPr>
          <w:trHeight w:val="555" w:hRule="atLeast"/>
        </w:trPr>
        <w:tc>
          <w:tcPr>
            <w:tcW w:w="146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городный маршрут</w:t>
            </w:r>
          </w:p>
        </w:tc>
      </w:tr>
      <w:tr>
        <w:trPr>
          <w:trHeight w:val="555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маршрута по Реестру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аршрута по Реестру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емя отправления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5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зонность  Режим работы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графиков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тя-женность, км.</w:t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сообщения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транспортным средствам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начала выполнения перевозок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для обновления (лет)</w:t>
            </w:r>
          </w:p>
        </w:tc>
        <w:tc>
          <w:tcPr>
            <w:tcW w:w="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ый возраст подвижного состава (лет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ямо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тно</w:t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илисская - Екатеринославский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3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4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ый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втобус класса 1 или А категории М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Наличие у перевозчика (юридического лица, индивидуального предпринимателя либо простого товарищества перевозчиков (у перевозчиков – членов простого товарищества) в собственности или на ином законном праве основных транспортных средств, предлагаемых для выполнения перевозок, в количестве, по категории и классу соответствующих требованиям установленным конкурсной документацией к транспортным средствам, является обязательным условием допуска перевозчика к участию в конкурсе. Невыполнение перевозчиком данного условия является предусмотренным пунктом 4.2 Положения о конкурсе на право осуществления регулярных пассажирских перевозок автомобильным транспортом в муниципальном образовании Тбилисский район, утвержденного постановлением администрации муниципального образования Тбилисский район от 3 декабря 2012 года № 1408 «О порядке организации регулярных пассажирских перевозок </w:t>
      </w:r>
      <w:r>
        <w:rPr>
          <w:color w:val="000000"/>
        </w:rPr>
        <w:t>на муниципальных пригородных маршрутах регулярного сообщения в муниципальном образовании Тбилисский район</w:t>
      </w:r>
      <w:r>
        <w:rPr/>
        <w:t>» основанием для отказа в допуске к конкурсу такого перевозчика, ввиду его несоответствия требованиям, предъявляемым к участникам конкурса, установленным пунктом 4.3 вышеуказанного  Положения о конкур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ополнительные требования организатора конкурс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бедитель конкурса либо единственный его участник, с которым по результатам конкурсных процедур заключен Договор на осуществление регулярных пассажирских перевозок, в срок определенный в конкурсной документации, обязан заменить используемые для выполнения перевозок основные транспортные средства (подвижной состав), возрастные характеристики которых (по году выпуска) на дату заключения договора превышают установленный срок.</w:t>
      </w:r>
    </w:p>
    <w:p>
      <w:pPr>
        <w:pStyle w:val="21"/>
        <w:ind w:left="0" w:right="0" w:hanging="0"/>
        <w:rPr/>
      </w:pPr>
      <w:r>
        <w:rPr/>
        <w:t>Победитель конкурса либо единственный его участник, с которым по результатам конкурсных процедур заключен договор, в соответствии с постановлением Правительства РФ от 25 августа 2008 года № 641 «Об оснащении транспортных, технических средств и систем аппаратурой спутниковой навигации ГЛОНАСС или ГЛОНАСС/GPS» и постановлением главы администрации Краснодарского края от 4 апреля 2008 года № 263 «О региональной системе мониторинга транспортных средств, объектов и ресурсов» в течение трех месяцев со дня заключения договора на право осуществления регулярных пассажирских перевозок обязан оборудовать используемые для осуществления таких перевозок транспортные средства аппаратурой спутниковой навигации ГЛОНАСС или ГЛОНАСС/GPS</w:t>
      </w:r>
      <w:r>
        <w:rPr>
          <w:szCs w:val="28"/>
        </w:rPr>
        <w:t>, предназначенной для технического обеспечения контроля за осуществлением перевозчиком регулярных пассажирских перевозок и обеспечить функционирование такой аппаратуры на протяжении всего срока действия договора при выполнении перевоз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0" w:right="0" w:hanging="0"/>
        <w:rPr/>
      </w:pPr>
      <w:r>
        <w:rPr/>
        <w:t xml:space="preserve">Заместитель главы муниципального </w:t>
      </w:r>
    </w:p>
    <w:p>
      <w:pPr>
        <w:pStyle w:val="21"/>
        <w:ind w:left="0" w:right="0" w:hanging="0"/>
        <w:rPr/>
      </w:pPr>
      <w:r>
        <w:rPr/>
        <w:t xml:space="preserve">образования Тбилисский район, </w:t>
      </w:r>
    </w:p>
    <w:p>
      <w:pPr>
        <w:pStyle w:val="21"/>
        <w:ind w:left="0" w:right="0" w:hanging="0"/>
        <w:rPr/>
      </w:pPr>
      <w:r>
        <w:rPr/>
        <w:t>начальник управления по строительству,</w:t>
      </w:r>
    </w:p>
    <w:p>
      <w:pPr>
        <w:pStyle w:val="21"/>
        <w:ind w:left="0" w:right="0" w:hanging="0"/>
        <w:rPr/>
      </w:pPr>
      <w:r>
        <w:rPr/>
        <w:t>архитектуре и ЖКХ                                                                                                                                                        Е.Г.Салмина</w:t>
      </w:r>
    </w:p>
    <w:sectPr>
      <w:type w:val="nextPage"/>
      <w:pgSz w:orient="landscape" w:w="16838" w:h="11906"/>
      <w:pgMar w:left="1701" w:right="567" w:gutter="0" w:header="0" w:top="981" w:footer="0" w:bottom="77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1">
    <w:name w:val=" Знак Знак1"/>
    <w:basedOn w:val="1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15:00Z</dcterms:created>
  <dc:creator>User</dc:creator>
  <dc:description/>
  <cp:keywords/>
  <dc:language>en-US</dc:language>
  <cp:lastModifiedBy>1</cp:lastModifiedBy>
  <cp:lastPrinted>2013-02-28T08:58:00Z</cp:lastPrinted>
  <dcterms:modified xsi:type="dcterms:W3CDTF">2013-03-05T11:09:00Z</dcterms:modified>
  <cp:revision>3</cp:revision>
  <dc:subject/>
  <dc:title>Характеристики и сведения о предмете конкурса</dc:title>
</cp:coreProperties>
</file>