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540" w:leader="none"/>
        </w:tabs>
        <w:spacing w:before="0" w:after="0"/>
        <w:ind w:right="2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2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БИЛИССКИЙ РАЙОН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left="-540" w:right="-82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МАРЬИНСКОГО СЕЛЬСКОГО ПОСЕЛЕНИЯ ТБИЛИССКОГО РАЙОН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2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right="2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spacing w:before="0" w:after="0"/>
        <w:ind w:right="-1" w:hanging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before="0" w:after="0"/>
        <w:ind w:right="2" w:hanging="0"/>
        <w:contextualSpacing/>
        <w:rPr/>
      </w:pPr>
      <w:r>
        <w:rPr>
          <w:rFonts w:cs="Arial" w:ascii="Arial" w:hAnsi="Arial"/>
          <w:bCs/>
        </w:rPr>
        <w:t>____________ года                                       № _____                               хут.Марьинский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Марьинского сельского поселения Тбилисского района от 22 декабря 2014 года № 32 «О бюджете Марьинского сельского поселения Тбилисского района на 2015 год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Arial" w:ascii="Arial" w:hAnsi="Arial"/>
        </w:rPr>
        <w:t xml:space="preserve">Руководствуясь статьей 9 Бюджетного кодекса Российской Федерации, статьей 14 Федерального закона от 06 октября 2003 года № 131-ФЗ «Об общих принципах организации местного самоуправления в Российской Федерации», статьей 24 Положения о бюджетном процессе в Марьинском сельском поселении Тбилисского района, утвержденного решением Совета Марьинского сельского поселения Тбилисского района от 03 октября 2014 года № 5, статьей 26 Устава Марьинского сельского поселения Тбилисского района, Совет Марьинского сельского поселения Тбилисского района </w:t>
      </w:r>
      <w:r>
        <w:rPr>
          <w:rFonts w:cs="Arial" w:ascii="Arial" w:hAnsi="Arial"/>
          <w:spacing w:val="60"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Arial" w:ascii="Arial" w:hAnsi="Arial"/>
        </w:rPr>
        <w:t>1. Внести следующие изменения и дополнения в решение Совета Марьинского сельского поселения Тбилисского района от 22 декабря 2014 года № 32 «О бюджете Марьинского сельского поселения Тбилисского района на 2014 год»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Arial" w:ascii="Arial" w:hAnsi="Arial"/>
        </w:rPr>
        <w:t>1.1. Пункт 1 статьи 1 изложить в новой редакции:</w:t>
      </w:r>
    </w:p>
    <w:p>
      <w:pPr>
        <w:pStyle w:val="Style18"/>
        <w:widowControl w:val="false"/>
        <w:tabs>
          <w:tab w:val="clear" w:pos="708"/>
          <w:tab w:val="left" w:pos="1080" w:leader="none"/>
          <w:tab w:val="left" w:pos="1260" w:leader="none"/>
        </w:tabs>
        <w:suppressAutoHyphens w:val="false"/>
        <w:spacing w:before="0" w:after="0"/>
        <w:ind w:firstLine="851"/>
        <w:jc w:val="both"/>
        <w:rPr/>
      </w:pPr>
      <w:r>
        <w:rPr>
          <w:rFonts w:cs="Arial" w:ascii="Arial" w:hAnsi="Arial"/>
        </w:rPr>
        <w:t>«1. Утвердить основные характеристики бюджета Марьинского сельского поселения Тбилисского района (далее местный бюджет) на 2015 год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rFonts w:cs="Arial" w:ascii="Arial" w:hAnsi="Arial"/>
        </w:rPr>
        <w:t>1) общий объем доходов в сумме 10 617 0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в сумме 11 923 692,19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 1 «</w:t>
      </w:r>
      <w:r>
        <w:rPr>
          <w:rFonts w:cs="Arial" w:ascii="Arial" w:hAnsi="Arial"/>
          <w:bCs/>
          <w:lang w:eastAsia="ru-RU"/>
        </w:rPr>
        <w:t>Администраторы доходов и источников финансирования дефицита бюджета Марьинского сельского поселения Тбилисского района на 2015 год» дополнить следующими кодами классификации источников финансирования</w:t>
      </w:r>
      <w:r>
        <w:rPr>
          <w:rFonts w:cs="Arial" w:ascii="Arial" w:hAnsi="Arial"/>
        </w:rPr>
        <w:t xml:space="preserve"> дефицита бюдж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577"/>
        <w:gridCol w:w="3983"/>
      </w:tblGrid>
      <w:tr>
        <w:trPr/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 Российской Федерации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дминистратора доходов и источников финансирования дефицита местного бюджета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доходов и источников финансирования дефици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и источников финансирования дефицита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Приложение № 2 «Объем поступлений доходов по основным источникам Марьинского сельского поселения Тбилисского района на 2015 год» изложить в новой редакции (приложение № 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Приложение № 3 «Безвозмездные поступления из краевого бюджета на 2015 год» (приложение № 2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Приложение № 6 «Распределение бюджетных ассигнований по разделам и подразделам классификации расходов бюджетов на 2015 год» (приложение № 3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иложение № 7 «Ведомственная структура расходов бюджета Марьинского сельского поселения Тбилисского района на 2015 год» изложить в новой редакции (приложение № 4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6. Приложение № 11 «Перечень ведомственных целевых программ бюджета Марьинского сельского поселения Тбилисского района и объемы бюджетных ассигнований на их реализацию на 2015 год» (приложение № 5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постоянную комиссию Совета Марьинского сельского поселения Тбилисского района по экономике, бюджету и финансам (Комисарчук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. Реш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главы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рьин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В.Марты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0:00Z</dcterms:created>
  <dc:creator>HOME</dc:creator>
  <dc:description/>
  <cp:keywords/>
  <dc:language>en-US</dc:language>
  <cp:lastModifiedBy>1</cp:lastModifiedBy>
  <cp:lastPrinted>2015-04-17T14:20:00Z</cp:lastPrinted>
  <dcterms:modified xsi:type="dcterms:W3CDTF">2015-06-05T05:28:00Z</dcterms:modified>
  <cp:revision>5</cp:revision>
  <dc:subject/>
  <dc:title>ПРОЕКТ РЕШЕНИЯ СОВЕТА ГЕЙМАНОВСКОГО СЕЛЬСКОГО ПОСЕЛЕНИЯ ТБИЛИССКОГО РАЙОНА</dc:title>
</cp:coreProperties>
</file>