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реестра муниципальных услуг, оказываемых физическим и юридическим лицам, на территории муниципального образования Тбили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физических и юридических лиц на получение информации, касающейся деятельности отраслевых (функциональных) органов администрации муниципального образования Тбилисский район, муниципальных учреждений, в соответствии с постановлением администрации муниципального образования Тбилисский район от 30 мая 2011 года № 593 «О формировании и ведении реестра муниципальных услуг (функций) муниципального образования Тбилисский район», руководствуясь статьей 11 Федерального закона от 27 июля 2010 года № 210-ФЗ «Об организации предоставления государственных и муниципальных услуг», статьями 31, 60, 66 устава муниципального образования Тбилисский район, п о с т а н о в л я ю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естр муниципальных услуг, оказываемых физическим и юридическим лицам, на территории муниципального образования Тбилисский район (прилагается).</w:t>
      </w:r>
    </w:p>
    <w:p>
      <w:pPr>
        <w:pStyle w:val="Normal"/>
        <w:numPr>
          <w:ilvl w:val="2"/>
          <w:numId w:val="1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 силу постановление администрации муниципального образования Тбилисский район от 17 февраля 2014 года № 98 «Об утверждении реестра муниципальных услуг, оказываемых физическим и юридическим лицам, на территории муниципального образования Тбилисский район».</w:t>
      </w:r>
    </w:p>
    <w:p>
      <w:pPr>
        <w:pStyle w:val="Normal"/>
        <w:numPr>
          <w:ilvl w:val="2"/>
          <w:numId w:val="1"/>
        </w:numPr>
        <w:spacing w:lineRule="atLeast" w:line="100"/>
        <w:ind w:left="-15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тизации организационно-правового управления  администрации муниципального образования Тбилисский район (Свиридов) разместить административный регламент, указанный в пункте 1 настоящего постановления на официальном сайте администрации муниципального образования Тбилисский район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ind w:left="709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</w:t>
        <w:br/>
        <w:t xml:space="preserve">Тбилисский район </w:t>
        <w:tab/>
        <w:tab/>
        <w:tab/>
        <w:tab/>
        <w:tab/>
        <w:tab/>
        <w:tab/>
        <w:t xml:space="preserve">   В.Б. Красноруцкий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3:03Z</dcterms:created>
  <dc:creator/>
  <dc:description/>
  <dc:language>en-US</dc:language>
  <cp:lastModifiedBy/>
  <cp:revision>0</cp:revision>
  <dc:subject/>
  <dc:title/>
</cp:coreProperties>
</file>