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УТВЕРЖДЕН</w:t>
        <w:br/>
        <w:t xml:space="preserve">постановлением администрации </w:t>
        <w:br/>
        <w:t>муниципального образования</w:t>
        <w:br/>
        <w:t xml:space="preserve">Тбилисский район </w:t>
        <w:br/>
        <w:t>от _____________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  <w:br/>
        <w:t>муниципальных услуг, оказываемых физическим и юридическим лицам, на территории муниципального образования Тбилисский район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687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415"/>
        <w:gridCol w:w="4785"/>
        <w:gridCol w:w="379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правовой акт, утверждающий административный регламент предоставления (исполнения) услуги 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за предоставление (исполнение) услуги 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84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3 декабря 2013 года № 1297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 «Управление архитектуры и градостроительства Тбилисского района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8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 «Управление архитектуры и градостроительства Тбилисского района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8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 «Управление архитектуры и градостроительства Тбилисского района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38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3 декабря 2013 года № 1299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 «Управление архитектуры и градостроительства Тбилисского района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ние жилого строения на садовом земельном участке пригодны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непригодны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постоянного проживани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3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У «Управление архитектуры и градостроительства Тбилисского района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37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3 декабря 2013 года № 1298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Управление архитектуры и градостроительства Тбилисского района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35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 управления по строительству и архитектуре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 на территории муниципального образования Тбилисский район, аннулирование таких разрешени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3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 управления по строительству и архитектуре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едоставление земельных участков, на которых расположены здания, строения, сооружени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22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9 октября 2013 года № 976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27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ого имущества в аренд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звозмездное пользование без проведения торгов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6 июня 2012 года № 757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26 сентября 2013 года № 922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го имущества муниципального образования Тбилисский район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1 июня 2012 года № 719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26 сентября 2013 года № 925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жилых помещений специализированного жилищного фонда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6 июня 2012 года № 76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малым формам хозяйствования в агропромышленном комплекс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6 июня 2012 года № 76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ельского хозяйства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юридическим лицам и лицам, осуществляющих предпринимательскую деятельность, на организацию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ельского хозяйства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алым формам хозяйствования в агропромышленном комплексе субсидий на возмещение части затрат на уплату процентов по кредитам, полученным в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оссийск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7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ельского хозяйства администрации муниципального образования Тбилисский район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луги в сфере социальной поддержки населения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пеки или попечительства над детьми, оставшимися без попечения родителе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5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1002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едача детей-сирот и детей, оставшихся без попечения родителей, на воспитание в приемную сем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0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1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выезд из Российской Федерации для отдыха и (или) оздоровления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94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3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изменение имени и (или) фамилии ребенка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3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4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варительного разрешения на совершение сделок по отчуждению недвижимого имущества подопечного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9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7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дача предварительного разрешения на совершение сделок по отчуждению движимого имущества подопечного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5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88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варительного разрешения на совершение сделок по продаже акций, доли в уставном капитале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90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0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варительного разрешения на выдачу доверенности от имени подопечного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5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95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дача заключения о возможности гражданина быть опекуном (попечителем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4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1001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дача заключения о возможности гражданина быть усыновителем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7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1000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8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несовершеннолетнего полностью дееспособным (эмансипация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2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87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ыдача разрешения на снятие, закрытие, перевод денежных средств со счета, принадлежащего несовершеннолетнему в банковском учреждении (организации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й выплаты в целях частичной компенсации родителям (законным представителям) стоимости приобретенных путевок (курсовок) для дете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80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1005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рганизациям, состоящим на учете в налоговых органах на территории Краснодарского края, частичной компенсации стоимости приобретенных путевок (курсовок) для детей и граждан, работающих в этих организациях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8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1006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огласия на заключение трудового договора с учащимся, достигшим возраста четырнадцати лет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68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Тбилисский район от 10 октября 2013 года № 986)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пеке, попечительству, семье и детству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9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Тбилис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9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Тбилисского района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луги в сфере образования и наук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а учет детей, подлежащих обучению по образовательной программе дошкольного образования, в целях зачисления в дошкольные образовательные организации (детские сады)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5 июня 2016 года № 455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дминистрации муниципального образования Тбилисский район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слуги в сфере жилищно-коммунального хозяйств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7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, связи и ЖКХ, управления по ЖКХ, строительству, архитектуре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, связи и ЖКХ, управления по ЖКХ, строительству, архитектуре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6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, связи и ЖКХ, управления по ЖКХ, строительству, архитектуре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муниципального образования Тбилисский район 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слуги в сфере муниципального контроля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униципального лесного контроля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0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ельского хозяйства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13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, связи и ЖКХ, управления по ЖКХ, строительству, архитектуре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министрацией муниципального образования Тбилисский район 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5 ноября 2013 года № 119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финансово-бюджетного контроля администрации муниципального образования Тбилисский район 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луги по ведению информационных ресурсов и предоставлению информации из них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9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вный отдел организационно-правового управления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архивных справок, архивных выписок и архивных копий 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14 июня 2012 года № 68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вный отдел организационно-правового управления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копий правовых актов администрации муниципального образования Тбилисский район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6 июня 2012 года № 76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елопроизводств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онно-кадровой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управления администрации муниципального образования Тбилисский район </w:t>
            </w:r>
          </w:p>
        </w:tc>
      </w:tr>
      <w:tr>
        <w:trPr/>
        <w:tc>
          <w:tcPr>
            <w:tcW w:w="146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рочие муниципальные услуг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условий реализации на территории муниципального образования Тбилисский район прав граждан на проведение собраний, митингов, демонстраций, шествий и пикетирований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9 июня 2012 года № 80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snapToGrid w:val="false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Отдел делопроизводства и </w:t>
            </w:r>
            <w:r>
              <w:rPr>
                <w:rFonts w:eastAsia="Arial CYR"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онно-кадровой работы</w:t>
            </w:r>
            <w:r>
              <w:rPr>
                <w:rFonts w:eastAsia="Arial CYR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организационно-правового управления администрации муниципального образования Тбилисский район 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ынесение заключений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28 июня 2012 года № 78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билисский район</w:t>
            </w:r>
          </w:p>
        </w:tc>
      </w:tr>
      <w:tr>
        <w:trPr>
          <w:trHeight w:val="196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заявлений о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ественной экологической экспертизы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7 ноября 2013 года № 1109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, связи и ЖКХ, управления по ЖКХ, строительству, архитектуре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муниципального образования Тбилисский район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4. 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оставление субсидий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Тбилисский район от 7 сентября 2015 года № 62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экономики администрации муниципального образования Тбилисский район</w:t>
            </w:r>
          </w:p>
        </w:tc>
      </w:tr>
    </w:tbl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br/>
        <w:t xml:space="preserve">Тбилисский район </w:t>
        <w:tab/>
        <w:tab/>
        <w:tab/>
        <w:tab/>
        <w:tab/>
        <w:tab/>
        <w:tab/>
        <w:t xml:space="preserve">                                                                          В.Б. Красноруцкий</w:t>
      </w:r>
    </w:p>
    <w:sectPr>
      <w:type w:val="nextPage"/>
      <w:pgSz w:orient="landscape" w:w="16838" w:h="11906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2"/>
    <w:next w:val="Normal"/>
    <w:qFormat/>
    <w:pPr>
      <w:widowControl w:val="false"/>
      <w:suppressAutoHyphens w:val="true"/>
      <w:bidi w:val="0"/>
      <w:spacing w:lineRule="exact" w:line="322" w:before="300" w:after="0"/>
      <w:jc w:val="both"/>
    </w:pPr>
    <w:rPr>
      <w:rFonts w:ascii="Lucida Sans Unicode" w:hAnsi="Lucida Sans Unicode" w:eastAsia="Lucida Sans Unicode" w:cs="Times New Roman"/>
      <w:color w:val="auto"/>
      <w:spacing w:val="-1"/>
      <w:kern w:val="2"/>
      <w:sz w:val="22"/>
      <w:szCs w:val="22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eastAsia="Arial" w:cs="Arial"/>
      <w:b/>
      <w:bCs/>
      <w:kern w:val="2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5:00Z</dcterms:created>
  <dc:creator/>
  <dc:description/>
  <dc:language>en-US</dc:language>
  <cp:lastModifiedBy>1</cp:lastModifiedBy>
  <cp:lastPrinted>2014-02-12T15:46:00Z</cp:lastPrinted>
  <dcterms:modified xsi:type="dcterms:W3CDTF">2014-03-05T11:35:00Z</dcterms:modified>
  <cp:revision>4</cp:revision>
  <dc:subject/>
  <dc:title/>
</cp:coreProperties>
</file>