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567"/>
        <w:jc w:val="both"/>
        <w:rPr/>
      </w:pPr>
      <w:r>
        <w:rPr>
          <w:sz w:val="28"/>
          <w:szCs w:val="28"/>
        </w:rPr>
        <w:t xml:space="preserve">«Во исполнение </w:t>
      </w:r>
      <w:r>
        <w:rPr>
          <w:color w:val="000000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Тбилисский район «</w:t>
      </w:r>
      <w:r>
        <w:rPr>
          <w:sz w:val="28"/>
          <w:szCs w:val="28"/>
          <w:lang w:val="ru-RU"/>
        </w:rPr>
        <w:t>Об организации и проведении торгов в форме открытого аукциона по продаже муниципального имуще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auto" w:val="clear"/>
        </w:rPr>
        <w:t>от 5 февраля 2013 года № 112</w:t>
      </w:r>
      <w:r>
        <w:rPr>
          <w:sz w:val="28"/>
          <w:szCs w:val="28"/>
          <w:shd w:fill="auto" w:val="clear"/>
        </w:rPr>
        <w:t>,</w:t>
      </w:r>
      <w:r>
        <w:rPr>
          <w:sz w:val="28"/>
          <w:szCs w:val="28"/>
        </w:rPr>
        <w:t xml:space="preserve"> администрация муниципального образования Тбилисский район 28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auto" w:val="clear"/>
        </w:rPr>
        <w:t>марта</w:t>
      </w:r>
      <w:r>
        <w:rPr>
          <w:color w:val="000000"/>
          <w:sz w:val="28"/>
          <w:szCs w:val="28"/>
          <w:shd w:fill="auto" w:val="clear"/>
        </w:rPr>
        <w:t xml:space="preserve"> 2013</w:t>
      </w:r>
      <w:r>
        <w:rPr>
          <w:color w:val="0000FF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года</w:t>
      </w:r>
      <w:r>
        <w:rPr>
          <w:sz w:val="28"/>
          <w:szCs w:val="28"/>
        </w:rPr>
        <w:t xml:space="preserve"> проводит торги в форме открытого аукциона по продаже муниципального имущества: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00 минут л</w:t>
      </w:r>
      <w:r>
        <w:rPr>
          <w:b/>
          <w:bCs/>
          <w:sz w:val="28"/>
          <w:szCs w:val="28"/>
        </w:rPr>
        <w:t>от №1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 xml:space="preserve">рактор марки МТЗ - 80, государственный регистрационный знак: тип 3 код 23 сер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У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 xml:space="preserve"> № 3307, 1985 года выпуска, заводской № машины 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мы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 xml:space="preserve"> 393963, двигатель № 162838, цвет - синий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42 000 (сорок две тысячи) рублей с учетом НДС 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 экспертному заключению о техническом состоянии транспортного средства № 01/2013 от 16 января 2013 года, подготовленного обществом с ограниченной ответственностью «Эксперт»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420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четыре тысячи двести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2100 (две тысячи сто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15 минут л</w:t>
      </w:r>
      <w:r>
        <w:rPr>
          <w:b/>
          <w:bCs/>
          <w:sz w:val="28"/>
          <w:szCs w:val="28"/>
        </w:rPr>
        <w:t>от №2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 xml:space="preserve">рицеп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емкость специальную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 xml:space="preserve">, государственный регистрационный знак: тип 3 код 23 сер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КК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>№ 7653, 1983 года выпуска, цвет - 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иний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>12 000 (двенадцать тысяч) рублей с учетом НДС на основании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 экспертному заключению о техническом состоянии транспортного средства № 02/2013 от 16 января 2013 года, подготовленного обществом с ограниченной ответственностью «Эксперт»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120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одна тысяча двести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600 (шестьсот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нее торги по продаже муниципального имущества не проводилис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ab/>
        <w:t>Дата начала приема заявок на участие в аукционе</w:t>
      </w:r>
      <w:r>
        <w:rPr>
          <w:color w:val="000000"/>
          <w:sz w:val="28"/>
          <w:szCs w:val="28"/>
        </w:rPr>
        <w:t xml:space="preserve"> – 13</w:t>
      </w:r>
      <w:r>
        <w:rPr>
          <w:color w:val="000000"/>
          <w:sz w:val="28"/>
          <w:szCs w:val="28"/>
          <w:shd w:fill="auto" w:val="clear"/>
        </w:rPr>
        <w:t xml:space="preserve"> февраля 2013 года. </w:t>
      </w:r>
      <w:r>
        <w:rPr>
          <w:b/>
          <w:bCs/>
          <w:iCs/>
          <w:color w:val="000000"/>
          <w:sz w:val="28"/>
          <w:szCs w:val="28"/>
        </w:rPr>
        <w:t>Дата окончания приема заявок на участие в аукционе</w:t>
      </w:r>
      <w:r>
        <w:rPr>
          <w:color w:val="000000"/>
          <w:sz w:val="28"/>
          <w:szCs w:val="28"/>
        </w:rPr>
        <w:t xml:space="preserve"> – 9</w:t>
      </w:r>
      <w:r>
        <w:rPr>
          <w:color w:val="000000"/>
          <w:sz w:val="28"/>
          <w:szCs w:val="28"/>
          <w:shd w:fill="auto" w:val="clear"/>
        </w:rPr>
        <w:t xml:space="preserve"> марта 2013 года в 16.00. </w:t>
      </w:r>
      <w:r>
        <w:rPr>
          <w:b/>
          <w:bCs/>
          <w:iCs/>
          <w:color w:val="000000"/>
          <w:sz w:val="28"/>
          <w:szCs w:val="28"/>
          <w:shd w:fill="auto" w:val="clear"/>
        </w:rPr>
        <w:t xml:space="preserve">Время и место приема заявок </w:t>
      </w:r>
      <w:r>
        <w:rPr>
          <w:color w:val="000000"/>
          <w:sz w:val="28"/>
          <w:szCs w:val="28"/>
          <w:shd w:fill="auto" w:val="clear"/>
        </w:rPr>
        <w:t xml:space="preserve">- по рабочим дням с 8.00 до 16.00  по адресу: Краснодарский край, Тбилисский район, ст. Тбилисская, ул. Первомайская, 17, каб. № 216.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, время и место определения участников аукциона</w:t>
      </w:r>
      <w:r>
        <w:rPr>
          <w:color w:val="000000"/>
          <w:sz w:val="28"/>
          <w:szCs w:val="28"/>
          <w:shd w:fill="auto" w:val="clear"/>
        </w:rPr>
        <w:t xml:space="preserve"> – 13 марта 2013 года, в 14.00, по адресу: Краснодарский край, Тбилисский район, ст. Тбилисская, ул. Первомайская, 17, каб. № 217.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, время и место подведения итогов аукциона (дата проведения аукциона)</w:t>
      </w:r>
      <w:r>
        <w:rPr>
          <w:color w:val="000000"/>
          <w:sz w:val="28"/>
          <w:szCs w:val="28"/>
          <w:shd w:fill="auto" w:val="clear"/>
        </w:rPr>
        <w:t>- 28</w:t>
      </w:r>
      <w:r>
        <w:rPr>
          <w:sz w:val="28"/>
          <w:szCs w:val="28"/>
          <w:shd w:fill="auto" w:val="clear"/>
        </w:rPr>
        <w:t xml:space="preserve"> марта 2013 года, в 14.00,</w:t>
      </w:r>
      <w:r>
        <w:rPr>
          <w:color w:val="000000"/>
          <w:sz w:val="28"/>
          <w:szCs w:val="28"/>
          <w:shd w:fill="auto" w:val="clear"/>
        </w:rPr>
        <w:t xml:space="preserve"> Краснодарский край, Тбилисский район, ст. Тбилисская, ул. Первомайская, 17, актовый з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 иными сведениями о выставляемом на торги имуществе, а также формой заявки, условиями договоров о задатке и купли-продажи претенденты могут ознакомиться по адресу Краснодарский край, Тбилисский район, ст. Тбилисская, ул. Первомайская, 17, каб. № 21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онтактный телефон - (8-86158) 3-25-68. 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>
          <w:b w:val="false"/>
          <w:b w:val="false"/>
          <w:bCs w:val="false"/>
          <w:iCs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iCs/>
          <w:color w:val="000000"/>
          <w:sz w:val="28"/>
          <w:szCs w:val="28"/>
          <w:shd w:fill="auto" w:val="clear"/>
        </w:rPr>
        <w:t>Задаток для участия в аукционе вносится в валюте Российской Федерации на расчетный счет: ИНН 2351009817 КПП 235101001, Банк получателя: КБ «Кубань Кредит» ООО г. Краснодар БИК 040349722 к/с 30101810200000000722, р/с 40302810400135000002, получатель ФУ  администрации МО Тбилисский район (отдел УМИ л.сч. 902410060) в назначении платежа указать: (тип средств 300100) и должен поступить на указанный счет до 9 марта 2013 г. Суммы задатков возвращаютя участникам аукциона, за исключением его победителя, в течении пяти дней с даты подведения итогов аукциона. 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/>
      </w:pPr>
      <w:r>
        <w:rPr>
          <w:b/>
          <w:sz w:val="28"/>
          <w:szCs w:val="28"/>
        </w:rPr>
        <w:t>Претенденты представляют следующие докумен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100" w:before="0" w:after="0"/>
        <w:ind w:left="0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left="0" w:right="0" w:firstLine="720"/>
        <w:jc w:val="both"/>
        <w:rPr/>
      </w:pPr>
      <w:bookmarkStart w:id="11" w:name="sub_16102"/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2" w:name="sub_1621"/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  <w:bookmarkEnd w:id="12"/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ь доказать свое право на приобретение государственного и муниципального имущества возлагается на претендента. 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ConsNormal"/>
        <w:widowControl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предоставляемых покупателями документов: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Все представляемые покупателями документы должны быть составлены на русском языке. Подача документов на иностранном языке должна сопровождаться предоставлением надлежащим образом заверенного перевода соответствующих документов на русский язык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 вправе не рассматривать тексты, не переведенные на русский язык. </w:t>
      </w:r>
    </w:p>
    <w:p>
      <w:pPr>
        <w:pStyle w:val="3"/>
        <w:tabs>
          <w:tab w:val="clear" w:pos="709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покупателями, должны: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ыть подготовлены в строгом соответствии с формами, представленными в документации об аукционе;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сключительно все необходимые сведения и документы, предусмотренные документацией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ки и документов для участия в аукционе не допускается применение факсимильных подписе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необходимых документов и сведений для участия в аукционе, наличие в таких документах недостоверных сведений о заявителе является основанием для отказа в допуске к участию в аукционе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установления недостоверности сведений, содержащихся в документах, предоставленных заявителем, такой участник должен быть отстранен организатором от участия в аукционе на любом этапе его проведения вплоть до заключения договора.</w:t>
      </w:r>
    </w:p>
    <w:p>
      <w:pPr>
        <w:pStyle w:val="3"/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>
          <w:rStyle w:val="Pagenumber"/>
          <w:sz w:val="28"/>
          <w:szCs w:val="28"/>
        </w:rPr>
        <w:t>При оформлении заявок должны принима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Сведения, которые содержатся в заявках, не должны допускать двусмысленных толковани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быть скреплена печатью и подписана заявителем или уполномоченным лицом. Соблюдение заявителем указанных требований означает, что все документы и сведения, представленные покупателями для участия в аукционе, поданы от имени заявителя, а также подтверждает подлинность и достоверность представленных покупателями документов и сведений. Копии документов должны быть заверены в нотариальном порядке в случае, если указание на это содержится в документации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должна быть четко напечатана. Подчистки, дописки и исправления не допускаются, за исключением дописок и исправлений, скрепленных печатью и заверенных подписью уполномоченного лица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сведения, представляемые заявителями в составе заявки на участие в аукционе, должны быть заполнены по всем пунктам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купателями заявки и документы участнику аукциона не возвращают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Ограничения участия отдельных категорий физических и юридических лиц в приватизации: </w:t>
      </w:r>
      <w:r>
        <w:rPr>
          <w:sz w:val="28"/>
          <w:szCs w:val="28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Претендент не допускается к участию в аукционе по следующим основаниям: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 Аукцион, в котором принял участие только один участник, признается несостоявшимся.</w:t>
      </w:r>
    </w:p>
    <w:p>
      <w:pPr>
        <w:pStyle w:val="ConsNormal"/>
        <w:widowControl/>
        <w:bidi w:val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определения победителей: </w:t>
      </w:r>
      <w:r>
        <w:rPr>
          <w:sz w:val="28"/>
          <w:szCs w:val="28"/>
        </w:rPr>
        <w:t>При проведении аукциона аукционист называет номер карточки участника аукциона, который первым заявил начальную и последующую цену, указывает на этого участника и объявляет заявленную цену как цену продажи. При отсутствии со стороны иных участников аукциона аукционист повторяет эту цену 3 раза. Если до третьего повторения заявленной цены ни один из участников не поднял карточку и не заявил последующую цену, аукцион завершается. Победителем аукциона признается участник, номер карточки которого и заявленная им цена были названы аукционистом последними. Протокол об итогах аукциона является документом, удостоверяющим право победителя на заключение договора купли-продажи имущества. По результатам аукциона с победителем аукциона не ранее 10 рабочих дней и не позднее 15 рабочих дней со дня подведения итогов аукционов заключается договор купли-продажи имущества.  Оплата приобретаемого имущества должна быть произведена единовременным платежом через органы банка не позднее семи рабочих дней со дня подписания договора купли-продажи имущества. Внесенный победителем задаток засчитывается в счет оплаты приобретаемого имущества. 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затраты на формирование документов по вышеуказанному предмету торгов и его рыночную оценку по результатам торгов будут возлагаться на победителя»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3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/>
    <w:rPr/>
  </w:style>
  <w:style w:type="paragraph" w:styleId="12">
    <w:name w:val="Указатель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41">
    <w:name w:val="41"/>
    <w:basedOn w:val="Normal"/>
    <w:qFormat/>
    <w:pPr/>
    <w:rPr/>
  </w:style>
  <w:style w:type="paragraph" w:styleId="4">
    <w:name w:val="4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3">
    <w:name w:val="Стиль3"/>
    <w:basedOn w:val="BodyTextIndent2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6:39:00Z</dcterms:created>
  <dc:creator>Alexandre Katalov</dc:creator>
  <dc:description/>
  <dc:language>en-US</dc:language>
  <cp:lastModifiedBy>Жанна</cp:lastModifiedBy>
  <cp:lastPrinted>2013-02-19T14:53:00Z</cp:lastPrinted>
  <dcterms:modified xsi:type="dcterms:W3CDTF">2011-12-09T04:15:00Z</dcterms:modified>
  <cp:revision>20</cp:revision>
  <dc:subject/>
  <dc:title>ГУП «Редакция газеты «Прикубанские огни»</dc:title>
</cp:coreProperties>
</file>