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04</w:t>
      </w:r>
      <w:r>
        <w:rPr>
          <w:sz w:val="28"/>
          <w:szCs w:val="28"/>
          <w:u w:val="single"/>
        </w:rPr>
        <w:t xml:space="preserve">.08.2014   </w:t>
      </w:r>
      <w:r>
        <w:rPr>
          <w:sz w:val="28"/>
          <w:szCs w:val="28"/>
        </w:rPr>
        <w:t xml:space="preserve">                                                                                            № 68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т-ца Тбилисск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 исполнении  бюджета муниципального образования   Тбилисский  район  за  2 квартал 201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Во 2 квартале 2014 года   общая  сумма  поступлений  в местный бюджет  составила 390489,6 тысяч рублей или 46,2 процента к  уточненному годовому плану или 92,6 процента к  факту аналогичного периода прошлого года. При этом  сумма  поступлений  собственных  налоговых и неналоговых доходов в местный  бюджет  составила 89520,4 тысяч рублей,  что  на  27750,7   тысяч  рублей меньше, чем за соответствующий период прошлого  года. Исполнение местного бюджета по расходам за  2 квартал 2014 года  составило 387050,4 тысяч рублей  или  43,3 процента к  годовому  уточненному  плану  или  112,6  процента  к  факту  соответствующего периода прошлого  год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руководствуясь статьями 30, 34, 60 устава  муниципального  образования Тбилисский  район,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 бюджета муниципального образования Тбилисский  район за   2 квартал 2014 года  по доходам  в сумме 390489,6  тысяч рублей  (приложения № 1, 2), расходам  в  сумме       387050,4 тысяч рублей (приложения № 3, 4), источников финансирования  дефицита бюджета муниципального образования в сумме минус 3439,1 тысяч  рублей (приложение №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межрайонной ИФНС России № 5 по Краснодарскому краю (Повчун) активизировать контрольную работу в  2014 году с целью наполнения бюджета  в части недополученн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раслевым (функциональным) органам администрации  муниципального  образования  Тбилисский  район  осуществлять  контроль  за  бюджетной  деятельностью  подведомственных  учреждений,  эффективным  и  целевым  использованием  бюджетных  средств,  обязательным исполнением принятых сметных  назначений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 Настоящее постановление  опубликовать в районной газете «Прикубанские огни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становление  вступает в силу со 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билисский  район</w:t>
        <w:tab/>
        <w:tab/>
        <w:t xml:space="preserve">                    </w:t>
        <w:tab/>
        <w:tab/>
        <w:t xml:space="preserve">                     В.Б.Красноруцкий</w:t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6:10:00Z</dcterms:created>
  <dc:creator>Финансовое управление</dc:creator>
  <dc:description/>
  <cp:keywords/>
  <dc:language>en-US</dc:language>
  <cp:lastModifiedBy>101</cp:lastModifiedBy>
  <cp:lastPrinted>2014-08-04T10:01:00Z</cp:lastPrinted>
  <dcterms:modified xsi:type="dcterms:W3CDTF">2014-08-11T12:17:00Z</dcterms:modified>
  <cp:revision>171</cp:revision>
  <dc:subject/>
  <dc:title/>
</cp:coreProperties>
</file>