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отчета об исполнении бюджета муниципального образования Тбилисский  район  за  9 месяцев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За 9 месяцев 2015 года общая  сумма  поступлений  в местный бюджет  составила 558388,0 тысяч  рублей или 69,9 процента  к  уточненному годовому  плану и 100,3 процента  к  факту  соответствующего периода  2014 года.  При этом  сумма  поступлений  собственных  налоговых  и  неналоговых доходов   в   местный   бюджет  составила 174959,1 тысяч рублей,  что  на 30244,2 тысяч рублей  больше  соответствующего  периода  прошлого  года.   Исполнение местного бюджета   по  расходам  за   9 месяцев 2015 года составило      535817,6 тысяч рублей  или  66 процентов к  годовому  уточненному  плану  и    95,6 процентов  к  факту  прошлого  года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ходя из  вышеизложенного, руководствуясь статьями  31, 60, 66  устава  муниципального  образования Тбилисский  район, п о с т а н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отчет об исполнении бюджета муниципального образования Тбилисский  район  за  9 месяцев 2015 года  по доходам  в сумме            558388,0  тысяч рублей  (приложения № 1, 2), расходам  в  сумме           535817,6 тысяч рублей (приложения № 3, 4), источникам финансирования  дефицита бюджета в сумме минус 22570,4 тысяч  рублей (приложение № 5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межрайонной ИФНС России № 5 по Краснодарскому краю (Повчун) активизировать контрольную работу в  2015 году с целью наполнения бюджета  в части недополученных доходов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раслевым (функциональным) органам администрации  муниципального  образования  Тбилисский  район  осуществлять  контроль  за  бюджетной  деятельностью  подведомственных  учреждений,  эффективным  и  целевым  использованием  бюджетных  средств,  обязательным исполнением принятых сметных  назначений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едущему специалисту администрации муниципального образования Тбилисский район Е.И. Свищевой обеспечить опубликование  настоящего постановления  в  районной газете «Прикубанские огни»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настоящего постановления возложить на заместителя главы муниципального образования Тбилисский район,               начальника финансового управления Т.А. Скриган.     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 </w:t>
      </w:r>
    </w:p>
    <w:p>
      <w:pPr>
        <w:pStyle w:val="Normal"/>
        <w:jc w:val="both"/>
        <w:rPr/>
      </w:pPr>
      <w:r>
        <w:rPr>
          <w:sz w:val="28"/>
          <w:szCs w:val="28"/>
        </w:rPr>
        <w:t>Тбилисский район                                                                      В.Б. Краснору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60" w:leader="none"/>
      </w:tabs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7:10:00Z</dcterms:created>
  <dc:creator>Финансовое управление</dc:creator>
  <dc:description/>
  <cp:keywords/>
  <dc:language>en-US</dc:language>
  <cp:lastModifiedBy>201</cp:lastModifiedBy>
  <cp:lastPrinted>2015-07-30T15:45:00Z</cp:lastPrinted>
  <dcterms:modified xsi:type="dcterms:W3CDTF">2015-10-27T10:16:00Z</dcterms:modified>
  <cp:revision>164</cp:revision>
  <dc:subject/>
  <dc:title/>
</cp:coreProperties>
</file>