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8" w:before="0" w:after="0"/>
        <w:ind w:firstLine="567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РАСНОДАРСКИЙ КРАЙ</w:t>
      </w:r>
    </w:p>
    <w:p>
      <w:pPr>
        <w:pStyle w:val="Style16"/>
        <w:spacing w:lineRule="atLeast" w:line="288" w:before="0" w:after="0"/>
        <w:ind w:firstLine="567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БИЛИССКИЙ РАЙОН</w:t>
      </w:r>
    </w:p>
    <w:p>
      <w:pPr>
        <w:pStyle w:val="Normal"/>
        <w:spacing w:lineRule="atLeast" w:line="100"/>
        <w:jc w:val="center"/>
        <w:rPr>
          <w:rFonts w:ascii="Arial" w:hAnsi="Arial" w:eastAsia="Calibri" w:cs="Calibri"/>
        </w:rPr>
      </w:pPr>
      <w:r>
        <w:rPr>
          <w:rFonts w:eastAsia="Calibri" w:cs="Calibri"/>
        </w:rPr>
        <w:t>АДМИНИСТРАЦИЯ  МУНИЦИПАЛЬНОГО ОБРАЗОВАНИЯ</w:t>
      </w:r>
    </w:p>
    <w:p>
      <w:pPr>
        <w:pStyle w:val="Normal"/>
        <w:jc w:val="center"/>
        <w:rPr>
          <w:rFonts w:cs="Arial"/>
        </w:rPr>
      </w:pPr>
      <w:r>
        <w:rPr/>
        <w:t>ТБИЛИССКИЙ РАЙОН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октября 2014 года</w:t>
        <w:tab/>
        <w:tab/>
        <w:tab/>
        <w:t>№ 1000</w:t>
        <w:tab/>
        <w:tab/>
        <w:tab/>
        <w:t>ст.Тбилис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исполнении  бюджета муниципального образования   Тбилисский  район  за  9 месяцев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За 9 месяцев 2014 года   общая  сумма  поступлений  в местный бюджет  составила 556929,9 тысяч рублей или 63,1 процента к  уточненному годовому плану или 87,4 процента к  факту аналогичного периода прошлого года. При этом  сумма  поступлений  собственных  налоговых и неналоговых доходов в местный  бюджет  составила 144714,9 тысяч рублей,  что  на  30472,6   тысяч  рублей меньше, чем за соответствующий период прошлого  года. Исполнение местного бюджета по расходам за  9 месяцев 2014 года  составило 560221,0 тысяч рублей  или  59,7 процента к  годовому  уточненному  плану  или  103,8  процента  к  факту  соответствующего периода прошлого 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руководствуясь статьями 30, 34, 60 устава  муниципального  образования Тбилисский  район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 бюджета муниципального образования Тбилисский  район за   9 месяцев 2014 года  по доходам  в сумме 556929,9  тысяч рублей  (приложения № 1, 2), расходам  в  сумме       560221,0 тысяч рублей (приложения № 3, 4), источников финансирования  дефицита бюджета муниципального образования в сумме плюс 3291,1 тысяч  рублей (приложение №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межрайонной ИФНС России № 5 по Краснодарскому краю (Повчун) активизировать контрольную работу в  2014 году с целью наполнения бюджета  в части недополуч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раслевым (функциональным) органам администрации  муниципального  образования  Тбилисский  район  осуществлять  контроль  за  бюджетной  деятельностью  подведомственных  учреждений,  эффективным  и  целевым  использованием  бюджетных  средств,  обязательным исполнением принятых сметных  назначени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 Настоящее постановление  опубликовать в районной газете «Прикубанские огни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становление  вступает в силу со 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билисский  район</w:t>
        <w:tab/>
        <w:tab/>
        <w:t xml:space="preserve">                    </w:t>
        <w:tab/>
        <w:tab/>
        <w:t xml:space="preserve">                    В.Б. Красноруцкий</w: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10:00Z</dcterms:created>
  <dc:creator>Финансовое управление</dc:creator>
  <dc:description/>
  <cp:keywords/>
  <dc:language>en-US</dc:language>
  <cp:lastModifiedBy>1</cp:lastModifiedBy>
  <cp:lastPrinted>2014-10-22T15:11:00Z</cp:lastPrinted>
  <dcterms:modified xsi:type="dcterms:W3CDTF">2014-11-05T13:46:00Z</dcterms:modified>
  <cp:revision>175</cp:revision>
  <dc:subject/>
  <dc:title/>
</cp:coreProperties>
</file>