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БИЛИ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05.08.2013г.                                                                                             №7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ст-ца Тбилис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 исполнении  бюджета муниципального образования   Тбилисский  район  за  1 полугодие 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ab/>
        <w:t xml:space="preserve">В  текущем  году   общая  сумма  поступлений  в местный бюджет  составила 421519,7 тысяч рублей или 46,2 процента к  уточненному годовому плану или 118,0 процента к  факту 1 полугодия 2012 года. При этом  сумма  поступлений  собственных  налоговых и неналоговых доходов в местный  бюджет  составила 117271,1 тысяч рублей,  что  на 14998,2   тысяч  рублей больше, чем за соответствующий период прошлого  года. Исполнение местного бюджета по расходам за  1 полугодие  2013 года  составило  343609,5 тысяч рублей  или  33,5 процента к  годовому  уточненному  плану  или  100,8  процента  к  факту  соответствующего периода прошлого  года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Исходя из вышеизложенного, руководствуясь статьями 30, 34, 60 устава  муниципального  образования Тбилисский  район, 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отчет об исполнении  бюджета муниципального образования Тбилисский  район за   1 полугодие 2013 года  по доходам  в сумме 421519,7  тысяч рублей  (приложения № № 1, 2), расходам  в  сумме  343609,5 тысяч рублей (приложения № № 3, 4), источников финансирования  дефицита бюджета муниципального образования в сумме минус 77910,1 тысяч  рублей (приложение № 5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 межрайонной ИФНС России № 5 по Краснодарскому краю (Деркач) активизировать контрольную работу в  2013 году с целью наполнения бюджета  в части недополученных до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Отраслевым (функциональным) органам администрации  муниципального  образования  Тбилисский  район  осуществлять  контроль  за  бюджетной  деятельностью  подведомственных  учреждений,  эффективным  и  целевым  использованием  бюджетных  средств,  обязательным исполнением принятых сметных  назначений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4.  Настоящее постановление  опубликовать в районной газете «Прикубанские огни».</w:t>
      </w:r>
    </w:p>
    <w:p>
      <w:pPr>
        <w:pStyle w:val="Normal"/>
        <w:ind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остановление  вступает в силу со  дня его подписания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 </w:t>
      </w:r>
    </w:p>
    <w:p>
      <w:pPr>
        <w:pStyle w:val="Normal"/>
        <w:jc w:val="both"/>
        <w:rPr/>
      </w:pPr>
      <w:r>
        <w:rPr>
          <w:sz w:val="28"/>
          <w:szCs w:val="28"/>
        </w:rPr>
        <w:t>Тбилисский  район</w:t>
        <w:tab/>
        <w:tab/>
        <w:t xml:space="preserve">                    </w:t>
        <w:tab/>
        <w:tab/>
        <w:t xml:space="preserve">                                  В.В.Серый</w:t>
      </w:r>
    </w:p>
    <w:sectPr>
      <w:headerReference w:type="default" r:id="rId2"/>
      <w:headerReference w:type="first" r:id="rId3"/>
      <w:type w:val="nextPage"/>
      <w:pgSz w:w="11906" w:h="16838"/>
      <w:pgMar w:left="1800" w:right="74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4T07:10:00Z</dcterms:created>
  <dc:creator>Финансовое управление</dc:creator>
  <dc:description/>
  <cp:keywords/>
  <dc:language>en-US</dc:language>
  <cp:lastModifiedBy>202</cp:lastModifiedBy>
  <cp:lastPrinted>2013-08-05T16:19:00Z</cp:lastPrinted>
  <dcterms:modified xsi:type="dcterms:W3CDTF">2013-08-13T06:54:00Z</dcterms:modified>
  <cp:revision>146</cp:revision>
  <dc:subject/>
  <dc:title/>
</cp:coreProperties>
</file>