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риложение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УТВЕРЖДЕ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ешением Совет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Тбилисский район</w:t>
      </w:r>
    </w:p>
    <w:p>
      <w:pPr>
        <w:pStyle w:val="Normal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т 31.07.2024 г. № 407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ИЗМЕНЕНИЯ,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вносимые в Правила землепользования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и застройки </w:t>
      </w: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  <w:lang w:val="ru-RU"/>
        </w:rPr>
        <w:t>Песчаного</w:t>
      </w: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 сельского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Style14"/>
          <w:rFonts w:ascii="Times New Roman;Times" w:hAnsi="Times New Roman;Times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</w:t>
      </w:r>
      <w:r>
        <w:rPr>
          <w:b w:val="false"/>
          <w:bCs w:val="false"/>
          <w:sz w:val="28"/>
          <w:szCs w:val="28"/>
          <w:lang w:val="ru-RU"/>
        </w:rPr>
        <w:t xml:space="preserve">Правила землепользования и застройк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есчаного</w:t>
      </w:r>
      <w:r>
        <w:rPr>
          <w:b w:val="false"/>
          <w:bCs w:val="false"/>
          <w:sz w:val="28"/>
          <w:szCs w:val="28"/>
          <w:lang w:val="ru-RU"/>
        </w:rPr>
        <w:t xml:space="preserve"> сельского поселения Тбилисского района,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твержденные решением Сов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Песчаного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сельского поселения Тбилисского района                                       от 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ru-RU"/>
        </w:rPr>
        <w:t xml:space="preserve">17 декабря 2013 г. № 506 </w:t>
      </w:r>
      <w:r>
        <w:rPr>
          <w:rStyle w:val="Style14"/>
          <w:rFonts w:eastAsia="Arial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ru-RU"/>
        </w:rPr>
        <w:t>(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ru-RU"/>
        </w:rPr>
        <w:t xml:space="preserve">в редакции решения Совета муниципального образования Тбилисский район от 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>25</w:t>
      </w:r>
      <w:r>
        <w:rPr>
          <w:rStyle w:val="Style14"/>
          <w:rFonts w:eastAsia="Arial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 мая 2023 г. № 296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ru-RU"/>
        </w:rPr>
        <w:t>)</w:t>
      </w:r>
      <w:r>
        <w:rPr>
          <w:rStyle w:val="Style14"/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</w:pPr>
      <w:r>
        <w:rPr>
          <w:rStyle w:val="Style14"/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1. Ч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>I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 «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Порядок применения правил землепользования и застройки и внесения изменений в указанные правила» изложить в новой редакции 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).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 CYR" w:cs="Times New Roman;Ti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</w:pP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ab/>
        <w:t xml:space="preserve">2.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В</w:t>
      </w:r>
      <w:r>
        <w:rPr>
          <w:rStyle w:val="Style14"/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ar-SA" w:bidi="ar-SA"/>
        </w:rPr>
        <w:t xml:space="preserve"> </w:t>
      </w:r>
      <w:r>
        <w:rPr>
          <w:rStyle w:val="Style14"/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части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 xml:space="preserve">II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ar-SA" w:bidi="ar-SA"/>
        </w:rPr>
        <w:t>«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Карта градостроительного зонирования»: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 CYR" w:cs="Times New Roman;Ti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</w:pP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ab/>
        <w:t>1) земельному участку, расположенному при въезде в                                        хут. Староармянский, изменить зону Р-1 (зона озеленения общего пользования) на зону СХ (зона сельскохозяйственных угодий)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ab/>
        <w:t>2) земельному участку, расположенному в северо-восточной части                     хут. Староармянского, изменить зону Р-1 (зона озеленения общего пользования) на зону СХ (зона сельскохозяйственных угодий)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>3)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 xml:space="preserve"> земельному участку, расположенному в  западной части  хут. Песчаного (территория около бывшей СТФ), изменить зону С-2 (зона зеленых насаждений специального назначения) на зону СХ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(зона сельскохозяйственных угодий)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4) земельному участку, расположенному по ул. Красной (территория бывшей конюшни) в хут. Веревкин, изменить зону Р-1 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(зона озеленения общего пользования)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 xml:space="preserve"> на зону СХ 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(зона сельскохозяйственных угодий)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>5) земельному участку расположенному ул. Красной (территория бывшего отделения связи), изменить зону ОД (зона делового, общественного и коммерческого назначения) на зону Ж-1 (зона застройки индивидуальными жилыми домами)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6) 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провести </w:t>
      </w:r>
      <w:r>
        <w:rPr>
          <w:rStyle w:val="Style14"/>
          <w:rFonts w:eastAsia="Times New Roman CYR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корректировку границ территориальных зон в  соответствие с генеральным планом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Песчаного сельского поселения Тбилисского района, в целях внесения сведений о них в ЕГРН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72" w:footer="72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7) 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отобразить установленные зоны с особыми условиями использования территории,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привести в соответствие с фактическим использованием территории.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3.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Ч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 xml:space="preserve">III 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«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Градостроительные регламенты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»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изложить в новой редакции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 xml:space="preserve">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shd w:fill="FFFFFF" w:val="clear"/>
          <w:lang w:val="ru-RU" w:eastAsia="ar-SA"/>
        </w:rPr>
      </w:pPr>
      <w:r>
        <w:rPr>
          <w:sz w:val="28"/>
          <w:szCs w:val="28"/>
          <w:lang w:val="ru-RU"/>
        </w:rPr>
        <w:t>Исполняющий обязанности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 w:eastAsia="ar-SA"/>
        </w:rPr>
      </w:pPr>
      <w:r>
        <w:rPr>
          <w:sz w:val="28"/>
          <w:szCs w:val="28"/>
          <w:shd w:fill="FFFFFF" w:val="clear"/>
          <w:lang w:val="ru-RU" w:eastAsia="ar-SA"/>
        </w:rPr>
        <w:t>заместителя главы муниципального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 w:eastAsia="ar-SA"/>
        </w:rPr>
      </w:pPr>
      <w:r>
        <w:rPr>
          <w:sz w:val="28"/>
          <w:szCs w:val="28"/>
          <w:shd w:fill="FFFFFF" w:val="clear"/>
          <w:lang w:val="ru-RU" w:eastAsia="ar-SA"/>
        </w:rPr>
        <w:t>образования Тбилисский район,</w:t>
      </w:r>
    </w:p>
    <w:p>
      <w:pPr>
        <w:pStyle w:val="Normal"/>
        <w:shd w:fill="FFFFFF" w:val="clear"/>
        <w:jc w:val="both"/>
        <w:rPr>
          <w:rStyle w:val="Style14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ar-SA" w:bidi="ar-SA"/>
        </w:rPr>
      </w:pPr>
      <w:r>
        <w:rPr>
          <w:sz w:val="28"/>
          <w:szCs w:val="28"/>
          <w:shd w:fill="FFFFFF" w:val="clear"/>
          <w:lang w:val="ru-RU" w:eastAsia="ar-SA"/>
        </w:rPr>
        <w:t>начальника управления по ЖКХ,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ar-SA" w:bidi="ar-SA"/>
        </w:rPr>
        <w:t>строительству, архитектуре                                                            А.И. Ручинский</w:t>
      </w:r>
      <w:r>
        <w:rPr>
          <w:rStyle w:val="Style14"/>
          <w:rFonts w:eastAsia="Times New Roman CYR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7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  <w:font w:name="Times New Roman">
    <w:altName w:val="Times"/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WW8Num3z0">
    <w:name w:val="WW8Num3z0"/>
    <w:qFormat/>
    <w:rPr>
      <w:b w:val="false"/>
      <w:sz w:val="28"/>
      <w:szCs w:val="2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Style20">
    <w:name w:val="Абзац"/>
    <w:basedOn w:val="Normal"/>
    <w:qFormat/>
    <w:pPr>
      <w:widowControl/>
      <w:suppressAutoHyphens w:val="false"/>
      <w:spacing w:before="120" w:after="60"/>
      <w:ind w:left="0" w:right="0" w:firstLine="567"/>
      <w:jc w:val="both"/>
      <w:textAlignment w:val="auto"/>
    </w:pPr>
    <w:rPr>
      <w:rFonts w:eastAsia="Times New Roman" w:cs="Times New Roman"/>
      <w:kern w:val="2"/>
      <w:lang w:val="zxx" w:bidi="ar-SA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4-06-19T12:55:00Z</cp:lastPrinted>
  <dcterms:modified xsi:type="dcterms:W3CDTF">2022-04-13T11:50:29Z</dcterms:modified>
  <cp:revision>67</cp:revision>
  <dc:subject/>
  <dc:title/>
</cp:coreProperties>
</file>